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6. YOW Identifier name reuse</w:t>
      </w:r>
    </w:p>
    <w:p>
      <w:pPr>
        <w:pStyle w:val="Heading3"/>
        <w:rPr/>
      </w:pPr>
      <w:r>
        <w:rPr/>
        <w:t>6.x.0 Status and history</w:t>
      </w:r>
    </w:p>
    <w:p>
      <w:pPr>
        <w:pStyle w:val="NormalWeb"/>
        <w:rPr/>
      </w:pPr>
      <w:r>
        <w:rPr/>
        <w:t>Pending (rewrite needed)</w:t>
      </w:r>
    </w:p>
    <w:p>
      <w:pPr>
        <w:pStyle w:val="NormalWeb"/>
        <w:rPr>
          <w:ins w:id="1" w:author="James W. Moore" w:date="2007-10-01T21:16:00Z"/>
        </w:rPr>
      </w:pPr>
      <w:ins w:id="0" w:author="James W. Moore" w:date="2007-10-01T21:16:00Z">
        <w:r>
          <w:rPr/>
          <w:t>2007-10-01, Edited at OWGV Meeting #6</w:t>
        </w:r>
      </w:ins>
    </w:p>
    <w:p>
      <w:pPr>
        <w:pStyle w:val="NormalWeb"/>
        <w:rPr/>
      </w:pPr>
      <w:r>
        <w:rPr/>
        <w:t>2007-07-19, Edited by Jim Moore</w:t>
      </w:r>
    </w:p>
    <w:p>
      <w:pPr>
        <w:pStyle w:val="NormalWeb"/>
        <w:rPr/>
      </w:pPr>
      <w:r>
        <w:rPr/>
        <w:t>2007-06-30, Created by Derek Jones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1 Description of application vulnerability</w:t>
      </w:r>
    </w:p>
    <w:p>
      <w:pPr>
        <w:pStyle w:val="NormalWeb"/>
        <w:rPr/>
      </w:pPr>
      <w:r>
        <w:rPr/>
        <w:t xml:space="preserve">When distinct </w:t>
      </w:r>
      <w:del w:id="2" w:author="James W. Moore" w:date="2007-10-01T21:32:00Z">
        <w:r>
          <w:rPr/>
          <w:delText xml:space="preserve">identifiers </w:delText>
        </w:r>
      </w:del>
      <w:ins w:id="3" w:author="James W. Moore" w:date="2007-10-01T21:32:00Z">
        <w:r>
          <w:rPr/>
          <w:t xml:space="preserve">entities </w:t>
        </w:r>
      </w:ins>
      <w:r>
        <w:rPr/>
        <w:t xml:space="preserve">are defined </w:t>
      </w:r>
      <w:ins w:id="4" w:author="James W. Moore" w:date="2007-10-01T21:55:00Z">
        <w:r>
          <w:rPr/>
          <w:t xml:space="preserve">in nested scopes </w:t>
        </w:r>
      </w:ins>
      <w:r>
        <w:rPr/>
        <w:t xml:space="preserve">using the same name it is possible that when </w:t>
      </w:r>
      <w:del w:id="5" w:author="James W. Moore" w:date="2007-10-01T21:55:00Z">
        <w:r>
          <w:rPr/>
          <w:delText>one of the definitions</w:delText>
        </w:r>
      </w:del>
      <w:ins w:id="6" w:author="James W. Moore" w:date="2007-10-01T21:55:00Z">
        <w:r>
          <w:rPr/>
          <w:t>the innermost definition</w:t>
        </w:r>
      </w:ins>
      <w:r>
        <w:rPr/>
        <w:t xml:space="preserve"> is deleted from the source the program will continue to compile without a diagnostic being issued [but execution will provide different results].</w:t>
      </w:r>
    </w:p>
    <w:p>
      <w:pPr>
        <w:pStyle w:val="NormalWeb"/>
        <w:rPr/>
      </w:pPr>
      <w:r>
        <w:rPr/>
        <w:t>[</w:t>
      </w:r>
      <w:del w:id="7" w:author="James W. Moore" w:date="2007-10-01T21:48:00Z">
        <w:r>
          <w:rPr/>
          <w:delText>Might want to differentiate static scope overrides from OOP</w:delText>
        </w:r>
      </w:del>
      <w:ins w:id="8" w:author="James W. Moore" w:date="2007-10-01T21:48:00Z">
        <w:r>
          <w:rPr/>
          <w:t>This is different from OOP because it depends on static nesting of scope</w:t>
        </w:r>
      </w:ins>
      <w:r>
        <w:rPr/>
        <w:t>.]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2 Cross reference</w:t>
      </w:r>
    </w:p>
    <w:p>
      <w:pPr>
        <w:pStyle w:val="NormalWeb"/>
        <w:rPr>
          <w:ins w:id="9" w:author="James W. Moore" w:date="2007-10-01T21:32:00Z"/>
        </w:rPr>
      </w:pPr>
      <w:r>
        <w:rPr/>
        <w:t>CWE: Nothing applicable</w:t>
      </w:r>
    </w:p>
    <w:p>
      <w:pPr>
        <w:pStyle w:val="NormalWeb"/>
        <w:rPr/>
      </w:pPr>
      <w:ins w:id="10" w:author="James W. Moore" w:date="2007-10-01T21:32:00Z">
        <w:r>
          <w:rPr/>
          <w:t>MISRA C 2004: 5.3, 5.4, 5.5, 5.6, 5.7, 20.1, 20.2</w:t>
        </w:r>
      </w:ins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3 Categorization</w:t>
      </w:r>
    </w:p>
    <w:p>
      <w:pPr>
        <w:pStyle w:val="NormalWeb"/>
        <w:rPr/>
      </w:pPr>
      <w:r>
        <w:rPr/>
        <w:t>See clause 5.2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4 Mechanism of failure</w:t>
      </w:r>
    </w:p>
    <w:p>
      <w:pPr>
        <w:pStyle w:val="NormalWeb"/>
        <w:rPr/>
      </w:pPr>
      <w:r>
        <w:rPr/>
        <w:t>Many languages support the concept of scope. One of the ideas behind the concept of scope is to provide a mechanism for the independent definition of identifiers that may share the same name.</w:t>
      </w:r>
    </w:p>
    <w:p>
      <w:pPr>
        <w:pStyle w:val="NormalWeb"/>
        <w:rPr/>
      </w:pPr>
      <w:r>
        <w:rPr/>
        <w:t>For instance, in the following code fragmen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da-DK"/>
        </w:rPr>
      </w:pPr>
      <w:r>
        <w:rPr>
          <w:rStyle w:val="HTMLCode"/>
          <w:lang w:val="da-DK"/>
        </w:rPr>
        <w:t>int some_var;</w:t>
      </w:r>
    </w:p>
    <w:p>
      <w:pPr>
        <w:pStyle w:val="HTMLPreformatted"/>
        <w:rPr>
          <w:lang w:val="da-DK"/>
        </w:rPr>
      </w:pPr>
      <w:r>
        <w:rPr>
          <w:lang w:val="da-DK"/>
        </w:rPr>
      </w:r>
    </w:p>
    <w:p>
      <w:pPr>
        <w:pStyle w:val="HTMLPreformatted"/>
        <w:rPr>
          <w:lang w:val="da-DK"/>
        </w:rPr>
      </w:pPr>
      <w:r>
        <w:rPr>
          <w:rStyle w:val="HTMLCode"/>
          <w:rFonts w:eastAsia="Courier New"/>
          <w:lang w:val="da-DK"/>
        </w:rPr>
        <w:t xml:space="preserve">   </w:t>
      </w:r>
      <w:r>
        <w:rPr>
          <w:rStyle w:val="HTMLCode"/>
          <w:lang w:val="da-DK"/>
        </w:rPr>
        <w:t>{</w:t>
      </w:r>
    </w:p>
    <w:p>
      <w:pPr>
        <w:pStyle w:val="HTMLPreformatted"/>
        <w:rPr>
          <w:lang w:val="da-DK"/>
        </w:rPr>
      </w:pPr>
      <w:r>
        <w:rPr>
          <w:rStyle w:val="HTMLCode"/>
          <w:rFonts w:eastAsia="Courier New"/>
          <w:lang w:val="da-DK"/>
        </w:rPr>
        <w:t xml:space="preserve">   </w:t>
      </w:r>
      <w:r>
        <w:rPr>
          <w:rStyle w:val="HTMLCode"/>
          <w:lang w:val="da-DK"/>
        </w:rPr>
        <w:t>int t_var;</w:t>
      </w:r>
    </w:p>
    <w:p>
      <w:pPr>
        <w:pStyle w:val="HTMLPreformatted"/>
        <w:rPr/>
      </w:pPr>
      <w:r>
        <w:rPr>
          <w:rStyle w:val="HTMLCode"/>
          <w:rFonts w:eastAsia="Courier New"/>
          <w:lang w:val="da-DK"/>
        </w:rPr>
        <w:t xml:space="preserve">   </w:t>
      </w:r>
      <w:r>
        <w:rPr>
          <w:rStyle w:val="HTMLCode"/>
        </w:rPr>
        <w:t>int some_var; /* definition in nested scop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</w:t>
      </w:r>
      <w:r>
        <w:rPr>
          <w:rStyle w:val="HTMLCode"/>
        </w:rPr>
        <w:t>t_var=3;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</w:t>
      </w:r>
      <w:r>
        <w:rPr>
          <w:rStyle w:val="HTMLCode"/>
        </w:rPr>
        <w:t>some_var=2;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</w:t>
      </w:r>
      <w:r>
        <w:rPr>
          <w:rStyle w:val="HTMLCode"/>
        </w:rPr>
        <w:t>}</w:t>
      </w:r>
    </w:p>
    <w:p>
      <w:pPr>
        <w:pStyle w:val="NormalWeb"/>
        <w:rPr/>
      </w:pPr>
      <w:r>
        <w:rPr/>
        <w:t xml:space="preserve">an identifier called </w:t>
      </w:r>
      <w:r>
        <w:rPr>
          <w:rStyle w:val="HTMLCode"/>
        </w:rPr>
        <w:t>some_var</w:t>
      </w:r>
      <w:r>
        <w:rPr/>
        <w:t xml:space="preserve"> has been defined in different scopes.</w:t>
      </w:r>
    </w:p>
    <w:p>
      <w:pPr>
        <w:pStyle w:val="NormalWeb"/>
        <w:rPr>
          <w:ins w:id="11" w:author="James W. Moore" w:date="2007-10-01T21:38:00Z"/>
        </w:rPr>
      </w:pPr>
      <w:r>
        <w:rPr/>
        <w:t xml:space="preserve">If the either the definition of </w:t>
      </w:r>
      <w:r>
        <w:rPr>
          <w:rStyle w:val="HTMLCode"/>
        </w:rPr>
        <w:t>some_var</w:t>
      </w:r>
      <w:r>
        <w:rPr/>
        <w:t xml:space="preserve"> or </w:t>
      </w:r>
      <w:r>
        <w:rPr>
          <w:rStyle w:val="HTMLCode"/>
        </w:rPr>
        <w:t>t_var</w:t>
      </w:r>
      <w:r>
        <w:rPr/>
        <w:t xml:space="preserve"> that occurs in the nested scope is deleted (e.g., when the source is modified) it is necessary to delete all other references to that identifier within the scope. If a developer deletes the definition of </w:t>
      </w:r>
      <w:r>
        <w:rPr>
          <w:rStyle w:val="HTMLCode"/>
        </w:rPr>
        <w:t>t_var</w:t>
      </w:r>
      <w:r>
        <w:rPr/>
        <w:t xml:space="preserve"> but fails to delete the statement that references it, then most languages require a diagnostic to be issued (e.g., reference to undefined variable). However, if the nested definition of </w:t>
      </w:r>
      <w:r>
        <w:rPr>
          <w:rStyle w:val="HTMLCode"/>
        </w:rPr>
        <w:t>some_var</w:t>
      </w:r>
      <w:r>
        <w:rPr/>
        <w:t xml:space="preserve"> is deleted but the reference to it in the nested scope is not deleted, then no diagnostic will be issued (because the reference resolves to the definition in the outer scope).</w:t>
      </w:r>
    </w:p>
    <w:p>
      <w:pPr>
        <w:pStyle w:val="NormalWeb"/>
        <w:rPr/>
      </w:pPr>
      <w:ins w:id="12" w:author="James W. Moore" w:date="2007-10-01T21:38:00Z">
        <w:r>
          <w:rPr/>
          <w:t>[Mention reuse of keywords and library function</w:t>
        </w:r>
      </w:ins>
      <w:ins w:id="13" w:author="James W. Moore" w:date="2007-10-01T21:41:00Z">
        <w:r>
          <w:rPr/>
          <w:t xml:space="preserve"> name</w:t>
        </w:r>
      </w:ins>
      <w:ins w:id="14" w:author="James W. Moore" w:date="2007-10-01T21:38:00Z">
        <w:r>
          <w:rPr/>
          <w:t>s.]</w:t>
        </w:r>
      </w:ins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5 Interrupting the failure mechanism</w:t>
      </w:r>
    </w:p>
    <w:p>
      <w:pPr>
        <w:pStyle w:val="NormalWeb"/>
        <w:rPr/>
      </w:pPr>
      <w:r>
        <w:rPr/>
        <w:t>New identifiers should not be defined using a name that is already visible within which the scope of the new definition. [Or, utilize language-specific facilities that check for and prevent inadvertent overloading of names.]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6 Assumed variations among languages</w:t>
      </w:r>
    </w:p>
    <w:p>
      <w:pPr>
        <w:pStyle w:val="NormalWeb"/>
        <w:rPr/>
      </w:pPr>
      <w:r>
        <w:rPr/>
        <w:t>This vulnerability is intended to be applicable to languages with the following characteristic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anguages which require a diagnostic to be issued if an identifier is referenced and no definition is visible for that identifie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[Is this general enough? How about languages that silently fail?] </w:t>
      </w:r>
    </w:p>
    <w:p>
      <w:pPr>
        <w:pStyle w:val="Normal"/>
        <w:numPr>
          <w:ilvl w:val="0"/>
          <w:numId w:val="2"/>
        </w:numPr>
        <w:spacing w:before="0" w:after="280"/>
        <w:rPr>
          <w:ins w:id="16" w:author="James W. Moore" w:date="2007-10-01T21:57:00Z"/>
        </w:rPr>
      </w:pPr>
      <w:ins w:id="15" w:author="James W. Moore" w:date="2007-10-01T21:57:00Z">
        <w:r>
          <w:rPr/>
          <w:t>[Deal with Beaujolais effects of overloaded function names.]</w:t>
        </w:r>
      </w:ins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7 Avoiding the vulnerability or mitigating its effects</w:t>
      </w:r>
    </w:p>
    <w:p>
      <w:pPr>
        <w:pStyle w:val="NormalWeb"/>
        <w:rPr/>
      </w:pPr>
      <w:r>
        <w:rPr/>
        <w:t>Software developers can avoid the vulnerability or mitigate its ill effects in the following way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Ensuring that a definition of an </w:t>
      </w:r>
      <w:del w:id="17" w:author="James W. Moore" w:date="2007-10-01T21:25:00Z">
        <w:r>
          <w:rPr/>
          <w:delText xml:space="preserve">identifier </w:delText>
        </w:r>
      </w:del>
      <w:ins w:id="18" w:author="James W. Moore" w:date="2007-10-01T21:25:00Z">
        <w:r>
          <w:rPr/>
          <w:t xml:space="preserve">entity </w:t>
        </w:r>
      </w:ins>
      <w:r>
        <w:rPr/>
        <w:t xml:space="preserve">does not occur in a scope where a different </w:t>
      </w:r>
      <w:del w:id="19" w:author="James W. Moore" w:date="2007-10-01T21:25:00Z">
        <w:r>
          <w:rPr/>
          <w:delText xml:space="preserve">identifier </w:delText>
        </w:r>
      </w:del>
      <w:ins w:id="20" w:author="James W. Moore" w:date="2007-10-01T21:25:00Z">
        <w:r>
          <w:rPr/>
          <w:t xml:space="preserve">entity </w:t>
        </w:r>
      </w:ins>
      <w:r>
        <w:rPr/>
        <w:t xml:space="preserve">with the same name is accessible. </w:t>
      </w:r>
      <w:ins w:id="21" w:author="James W. Moore" w:date="2007-10-01T21:34:00Z">
        <w:r>
          <w:rPr/>
          <w:t>[Possibly by using a language-specific project coding convention that ensures that such errors are easily detectable.]</w:t>
        </w:r>
      </w:ins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Ensuring that a definition of an </w:t>
      </w:r>
      <w:del w:id="22" w:author="James W. Moore" w:date="2007-10-01T21:26:00Z">
        <w:r>
          <w:rPr/>
          <w:delText xml:space="preserve">identifier </w:delText>
        </w:r>
      </w:del>
      <w:ins w:id="23" w:author="James W. Moore" w:date="2007-10-01T21:26:00Z">
        <w:r>
          <w:rPr/>
          <w:t xml:space="preserve">entity </w:t>
        </w:r>
      </w:ins>
      <w:r>
        <w:rPr/>
        <w:t xml:space="preserve">does not occur in a scope where a different </w:t>
      </w:r>
      <w:del w:id="24" w:author="James W. Moore" w:date="2007-10-01T21:26:00Z">
        <w:r>
          <w:rPr/>
          <w:delText xml:space="preserve">identifier </w:delText>
        </w:r>
      </w:del>
      <w:ins w:id="25" w:author="James W. Moore" w:date="2007-10-01T21:26:00Z">
        <w:r>
          <w:rPr/>
          <w:t xml:space="preserve">entity </w:t>
        </w:r>
      </w:ins>
      <w:r>
        <w:rPr/>
        <w:t xml:space="preserve">with the same name is accessible and has a type which permits it to occur in at least one context where the first </w:t>
      </w:r>
      <w:del w:id="26" w:author="James W. Moore" w:date="2007-10-01T21:26:00Z">
        <w:r>
          <w:rPr/>
          <w:delText xml:space="preserve">identifier </w:delText>
        </w:r>
      </w:del>
      <w:ins w:id="27" w:author="James W. Moore" w:date="2007-10-01T21:26:00Z">
        <w:r>
          <w:rPr/>
          <w:t xml:space="preserve">entity </w:t>
        </w:r>
      </w:ins>
      <w:r>
        <w:rPr/>
        <w:t xml:space="preserve">can occur. </w:t>
      </w:r>
    </w:p>
    <w:p>
      <w:pPr>
        <w:pStyle w:val="Normal"/>
        <w:numPr>
          <w:ilvl w:val="0"/>
          <w:numId w:val="3"/>
        </w:numPr>
        <w:spacing w:before="0" w:after="0"/>
        <w:rPr>
          <w:ins w:id="33" w:author="James W. Moore" w:date="2007-10-01T21:23:00Z"/>
        </w:rPr>
      </w:pPr>
      <w:ins w:id="28" w:author="James W. Moore" w:date="2007-10-01T21:23:00Z">
        <w:r>
          <w:rPr/>
          <w:t xml:space="preserve">Utilize language features, if any, that explicitly mark </w:t>
        </w:r>
      </w:ins>
      <w:ins w:id="29" w:author="James W. Moore" w:date="2007-10-01T21:26:00Z">
        <w:r>
          <w:rPr/>
          <w:t>definitions of entities</w:t>
        </w:r>
      </w:ins>
      <w:ins w:id="30" w:author="James W. Moore" w:date="2007-10-01T21:23:00Z">
        <w:r>
          <w:rPr/>
          <w:t xml:space="preserve"> that are intended to hide other </w:t>
        </w:r>
      </w:ins>
      <w:ins w:id="31" w:author="James W. Moore" w:date="2007-10-01T21:26:00Z">
        <w:r>
          <w:rPr/>
          <w:t>definitions</w:t>
        </w:r>
      </w:ins>
      <w:ins w:id="32" w:author="James W. Moore" w:date="2007-10-01T21:23:00Z">
        <w:r>
          <w:rPr/>
          <w:t>.</w:t>
        </w:r>
      </w:ins>
    </w:p>
    <w:p>
      <w:pPr>
        <w:pStyle w:val="Normal"/>
        <w:numPr>
          <w:ilvl w:val="0"/>
          <w:numId w:val="3"/>
        </w:numPr>
        <w:spacing w:before="0" w:after="0"/>
        <w:rPr/>
      </w:pPr>
      <w:del w:id="34" w:author="James W. Moore" w:date="2007-10-01T21:34:00Z">
        <w:r>
          <w:rPr/>
          <w:delText xml:space="preserve">[Using a language-specific project coding convention that ensures that such errors are easily detectable.] </w:delText>
        </w:r>
      </w:del>
    </w:p>
    <w:p>
      <w:pPr>
        <w:pStyle w:val="Normal"/>
        <w:numPr>
          <w:ilvl w:val="0"/>
          <w:numId w:val="3"/>
        </w:numPr>
        <w:spacing w:before="0" w:after="280"/>
        <w:rPr>
          <w:ins w:id="36" w:author="James W. Moore" w:date="2007-10-01T21:47:00Z"/>
        </w:rPr>
      </w:pPr>
      <w:ins w:id="35" w:author="James W. Moore" w:date="2007-10-01T21:47:00Z">
        <w:r>
          <w:rPr/>
          <w:t>[Overloaded items should do substantially the same thing.]</w:t>
        </w:r>
      </w:ins>
    </w:p>
    <w:p>
      <w:pPr>
        <w:pStyle w:val="Heading3"/>
        <w:rPr>
          <w:ins w:id="40" w:author="James W. Moore" w:date="2007-10-01T21:33:00Z"/>
        </w:rPr>
      </w:pPr>
      <w:r>
        <w:rPr>
          <w:rFonts w:eastAsia="Times New Roman"/>
        </w:rPr>
        <w:t xml:space="preserve"> </w:t>
      </w:r>
      <w:ins w:id="37" w:author="James W. Moore" w:date="2007-10-01T21:33:00Z">
        <w:r>
          <w:rPr/>
          <w:t>6.&lt;</w:t>
        </w:r>
      </w:ins>
      <w:ins w:id="38" w:author="James W. Moore" w:date="2007-10-01T21:33:00Z">
        <w:r>
          <w:rPr>
            <w:i/>
            <w:iCs/>
          </w:rPr>
          <w:t>x</w:t>
        </w:r>
      </w:ins>
      <w:ins w:id="39" w:author="James W. Moore" w:date="2007-10-01T21:33:00Z">
        <w:r>
          <w:rPr/>
          <w:t>&gt;.8 References</w:t>
        </w:r>
      </w:ins>
    </w:p>
    <w:p>
      <w:pPr>
        <w:pStyle w:val="NormalWeb"/>
        <w:rPr>
          <w:ins w:id="42" w:author="James W. Moore" w:date="2007-10-01T21:33:00Z"/>
        </w:rPr>
      </w:pPr>
      <w:ins w:id="41" w:author="James W. Moore" w:date="2007-10-01T21:33:00Z">
        <w:r>
          <w:rPr/>
          <w:t>Hatton 2003</w:t>
        </w:r>
      </w:ins>
    </w:p>
    <w:p>
      <w:pPr>
        <w:pStyle w:val="NormalWeb"/>
        <w:rPr>
          <w:ins w:id="44" w:author="James W. Moore" w:date="2007-10-01T21:33:00Z"/>
        </w:rPr>
      </w:pPr>
      <w:ins w:id="43" w:author="James W. Moore" w:date="2007-10-01T21:33:00Z">
        <w:r>
          <w:rPr/>
          <w:t>MISRA C 2004</w:t>
        </w:r>
      </w:ins>
    </w:p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1:16:00Z</dcterms:created>
  <dc:creator>James W. Moore</dc:creator>
  <dc:description/>
  <cp:keywords/>
  <dc:language>en-US</dc:language>
  <cp:lastModifiedBy>James W. Moore</cp:lastModifiedBy>
  <dcterms:modified xsi:type="dcterms:W3CDTF">2007-10-02T01:59:00Z</dcterms:modified>
  <cp:revision>4</cp:revision>
  <dc:subject/>
  <dc:title>Identifier name reuse</dc:title>
</cp:coreProperties>
</file>