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EWD Control structure</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Write a new description, EWD, that discusses goto, structured programming, continue statement, break statement, single exit from a function. Discuss in terms of cost to analyzability and human understanding. Include setjmp and longjmp. Deal with MISRA 2004 rules 14.4, 14.5, 14.7, 20.7; Holzmann rule 1.</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1:18:00Z</dcterms:created>
  <dc:creator>James W. Moore</dc:creator>
  <dc:description/>
  <cp:keywords/>
  <dc:language>en-US</dc:language>
  <cp:lastModifiedBy>James W. Moore</cp:lastModifiedBy>
  <cp:lastPrinted>2007-07-24T09:21:00Z</cp:lastPrinted>
  <dcterms:modified xsi:type="dcterms:W3CDTF">2007-10-16T00:40:00Z</dcterms:modified>
  <cp:revision>4</cp:revision>
  <dc:subject/>
  <dc:title>OWGV N0072, Template for language-independent descriptions of vulnerabilities</dc:title>
</cp:coreProperties>
</file>