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SYM Templates and generics</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 xml:space="preserve">2007-10-15: Decided at OWGV meeting 6: </w:t>
      </w:r>
      <w:r>
        <w:rPr/>
        <w:t>Consider a description, SYM, related to templates and generics. Deal with JSF rules 101, 102, 103, 104, 105, 106.</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18:00Z</dcterms:created>
  <dc:creator>James W. Moore</dc:creator>
  <dc:description/>
  <cp:keywords/>
  <dc:language>en-US</dc:language>
  <cp:lastModifiedBy>James W. Moore</cp:lastModifiedBy>
  <cp:lastPrinted>2007-07-24T09:21:00Z</cp:lastPrinted>
  <dcterms:modified xsi:type="dcterms:W3CDTF">2007-10-16T01:05:00Z</dcterms:modified>
  <cp:revision>4</cp:revision>
  <dc:subject/>
  <dc:title>OWGV N0072, Template for language-independent descriptions of vulnerabilities</dc:title>
</cp:coreProperties>
</file>