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sed vulnerability descriptions</w:t>
      </w:r>
    </w:p>
    <w:p>
      <w:pPr>
        <w:pStyle w:val="Normal"/>
        <w:tabs>
          <w:tab w:val="clear" w:pos="720"/>
          <w:tab w:val="left" w:pos="19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A</w:t>
        <w:tab/>
        <w:t>relative path traversal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B</w:t>
        <w:tab/>
        <w:t>absolute path traversal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C</w:t>
        <w:tab/>
        <w:t>UNIX path link problems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D</w:t>
        <w:tab/>
        <w:t>Windows path link problems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E</w:t>
        <w:tab/>
        <w:t>Integer coercion errors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F</w:t>
        <w:tab/>
        <w:t>Numeric truncation error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G</w:t>
        <w:tab/>
        <w:t>value problems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H</w:t>
        <w:tab/>
        <w:t>null pointer dereference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I</w:t>
        <w:tab/>
        <w:t>race condition in switch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J</w:t>
        <w:tab/>
        <w:t>context switching race condition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K</w:t>
        <w:tab/>
        <w:t>pointer use after free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L</w:t>
        <w:tab/>
        <w:t>memory leak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M</w:t>
        <w:tab/>
        <w:t>insufficiently protected credentia</w:t>
      </w:r>
      <w:r>
        <w:rPr>
          <w:rFonts w:cs="Courier New" w:ascii="Courier New" w:hAnsi="Courier New"/>
          <w:lang w:val="en-US"/>
        </w:rPr>
        <w:t>ls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  <w:lang w:val="en-US"/>
        </w:rPr>
        <w:t>n0072N</w:t>
        <w:tab/>
        <w:t>privilege management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O</w:t>
        <w:tab/>
        <w:t>privilege sandbox issues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P</w:t>
        <w:tab/>
        <w:t>hard coded password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Q</w:t>
        <w:tab/>
        <w:t>expression issues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R</w:t>
        <w:tab/>
        <w:t>unused variable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S</w:t>
        <w:tab/>
        <w:t>process control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T</w:t>
        <w:tab/>
        <w:t>xss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U</w:t>
        <w:tab/>
        <w:t>sql injection hibernate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V</w:t>
        <w:tab/>
        <w:t>php file inclusion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W</w:t>
        <w:tab/>
        <w:t>stack overflow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X</w:t>
        <w:tab/>
        <w:t>boundary beginning violation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Y</w:t>
        <w:tab/>
        <w:t>wrap around error</w:t>
      </w:r>
    </w:p>
    <w:p>
      <w:pPr>
        <w:pStyle w:val="Normal"/>
        <w:tabs>
          <w:tab w:val="clear" w:pos="720"/>
          <w:tab w:val="left" w:pos="19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0072Z</w:t>
        <w:tab/>
        <w:t>unchecked array indexing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A</w:t>
        <w:tab/>
        <w:t>unsafe function call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B</w:t>
        <w:tab/>
        <w:t>heap overflow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C</w:t>
        <w:tab/>
        <w:t>equivalent special element injection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D</w:t>
        <w:tab/>
        <w:t>os command injection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E</w:t>
        <w:tab/>
        <w:t>injection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F</w:t>
        <w:tab/>
        <w:t>delimiter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G</w:t>
        <w:tab/>
        <w:t>server side injection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H</w:t>
        <w:tab/>
        <w:t>off by one error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  <w:lang w:val="en-US"/>
        </w:rPr>
        <w:t>n0072ZI</w:t>
        <w:tab/>
        <w:t>sign extension error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J</w:t>
        <w:tab/>
        <w:t>common special element manipulations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K</w:t>
        <w:tab/>
        <w:t>sensitive information uncleared before use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L</w:t>
        <w:tab/>
        <w:t>discrepancy information leak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M</w:t>
        <w:tab/>
        <w:t>missing parameter error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N</w:t>
        <w:tab/>
        <w:t>missing or inconsistent access control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O</w:t>
        <w:tab/>
        <w:t>authention issues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P</w:t>
        <w:tab/>
        <w:t>resource exhaustion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Q</w:t>
        <w:tab/>
        <w:t>unquoted search path or element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R</w:t>
        <w:tab/>
        <w:t>improperly verified signature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S</w:t>
        <w:tab/>
        <w:t>missing required cryptographic step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Courier New" w:ascii="Courier New" w:hAnsi="Courier New"/>
        </w:rPr>
        <w:t>n0072ZX</w:t>
        <w:tab/>
        <w:t>memory locking</w:t>
      </w:r>
    </w:p>
    <w:p>
      <w:pPr>
        <w:pStyle w:val="Normal"/>
        <w:tabs>
          <w:tab w:val="clear" w:pos="720"/>
          <w:tab w:val="left" w:pos="19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09:00Z</dcterms:created>
  <dc:creator>James W. Moore</dc:creator>
  <dc:description/>
  <cp:keywords/>
  <dc:language>en-US</dc:language>
  <cp:lastModifiedBy>James W. Moore</cp:lastModifiedBy>
  <dcterms:modified xsi:type="dcterms:W3CDTF">2007-07-13T16:16:00Z</dcterms:modified>
  <cp:revision>2</cp:revision>
  <dc:subject/>
  <dc:title/>
</cp:coreProperties>
</file>