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2061750824"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1467049944"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029899619"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1534230008"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