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684657042"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46501274"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1177658041"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1612974656"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