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644558380"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212511544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210312726"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515940808"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