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953080462"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310460351"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96737215"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374304301"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