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774731001"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651295151"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89909203"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095961606"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