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678600439"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46959024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2097219439"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768646318"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