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41+ Library Signature [NSQ]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41+.0 Status and histo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  <w:ins w:id="2" w:author="MooreJ" w:date="2009-01-28T10:30:00Z"/>
        </w:rPr>
      </w:pPr>
      <w:ins w:id="0" w:author="MooreJ" w:date="2009-01-28T10:30:00Z">
        <w:r>
          <w:rPr>
            <w:rFonts w:cs="Courier New" w:ascii="Courier New" w:hAnsi="Courier New"/>
          </w:rPr>
          <w:t xml:space="preserve">2008-01-28: Reviewed bv Editors and </w:t>
        </w:r>
      </w:ins>
      <w:ins w:id="1" w:author="MooreJ" w:date="2009-01-28T10:33:00Z">
        <w:r>
          <w:rPr>
            <w:rFonts w:cs="Courier New" w:ascii="Courier New" w:hAnsi="Courier New"/>
          </w:rPr>
          <w:t>editorial changes made. Benito will revise and differentiate from other vulnerability on mismatched signatures.</w:t>
        </w:r>
      </w:ins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8-10-05: Revised draft provided by Dan Nag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8-09: Considered at Stuttgart mee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41+.1 Description of application vulnerabil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older libraries were coded before the value of subprogram</w:t>
      </w:r>
    </w:p>
    <w:p>
      <w:pPr>
        <w:pStyle w:val="PlainText"/>
        <w:rPr/>
      </w:pPr>
      <w:r>
        <w:rPr>
          <w:rFonts w:cs="Courier New" w:ascii="Courier New" w:hAnsi="Courier New"/>
        </w:rPr>
        <w:t>signatures was recognized</w:t>
      </w:r>
      <w:del w:id="3" w:author="MooreJ" w:date="2009-01-28T10:31:00Z">
        <w:r>
          <w:rPr>
            <w:rFonts w:cs="Courier New" w:ascii="Courier New" w:hAnsi="Courier New"/>
          </w:rPr>
          <w:delText>,</w:delText>
        </w:r>
      </w:del>
      <w:r>
        <w:rPr>
          <w:rFonts w:cs="Courier New" w:ascii="Courier New" w:hAnsi="Courier New"/>
        </w:rPr>
        <w:t xml:space="preserve"> and added to language standard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s written in modern languages may use libraries written</w:t>
      </w:r>
    </w:p>
    <w:p>
      <w:pPr>
        <w:pStyle w:val="PlainText"/>
        <w:rPr/>
      </w:pPr>
      <w:r>
        <w:rPr>
          <w:rFonts w:cs="Courier New" w:ascii="Courier New" w:hAnsi="Courier New"/>
        </w:rPr>
        <w:t>in other languages</w:t>
      </w:r>
      <w:del w:id="4" w:author="MooreJ" w:date="2009-01-28T10:31:00Z">
        <w:r>
          <w:rPr>
            <w:rFonts w:cs="Courier New" w:ascii="Courier New" w:hAnsi="Courier New"/>
          </w:rPr>
          <w:delText xml:space="preserve"> than the program implementation language</w:delText>
        </w:r>
      </w:del>
      <w:r>
        <w:rPr>
          <w:rFonts w:cs="Courier New" w:ascii="Courier New" w:hAnsi="Courier New"/>
        </w:rPr>
        <w:t>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 library is large, the effort of adding those signatur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hand may be tedious and error-prone.  Portable cross-language signatur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require detailed understanding of both languages, which</w:t>
      </w:r>
    </w:p>
    <w:p>
      <w:pPr>
        <w:pStyle w:val="PlainText"/>
        <w:rPr>
          <w:rFonts w:ascii="Courier New" w:hAnsi="Courier New" w:cs="Courier New"/>
          <w:ins w:id="5" w:author="MooreJ" w:date="2009-01-28T10:35:00Z"/>
        </w:rPr>
      </w:pPr>
      <w:r>
        <w:rPr>
          <w:rFonts w:cs="Courier New" w:ascii="Courier New" w:hAnsi="Courier New"/>
        </w:rPr>
        <w:t>one programmer may lack.</w:t>
      </w:r>
    </w:p>
    <w:p>
      <w:pPr>
        <w:pStyle w:val="PlainText"/>
        <w:rPr>
          <w:rFonts w:ascii="Courier New" w:hAnsi="Courier New" w:cs="Courier New"/>
        </w:rPr>
      </w:pPr>
      <w:ins w:id="6" w:author="MooreJ" w:date="2009-01-28T10:35:00Z">
        <w:r>
          <w:rPr>
            <w:rFonts w:cs="Courier New" w:ascii="Courier New" w:hAnsi="Courier New"/>
          </w:rPr>
          <w:t>[Clive notes that being in a different language is not the root concern but merely a complicating factor.]</w:t>
        </w:r>
      </w:ins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41+.2 Cross refer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41+.3 Mechanism of failur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an older software library lacks the language-specified signatures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e to its being prepared prior to the requirement that signatur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used, the signature must be created.  If this is done manually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may be tedious and error-prone.  Furthermore, if the libr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application in which it is to be used are written in differen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nguages, the specification of signatures is complicated by interlangu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sues as well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used in this vulnerability description, the term library includ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nterface to the operating system, which may be specified onl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language used to code the operating system itself.  In this case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program written in any other language faces the interlanguag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operability issue of creating a fully-functional signatur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cs="Courier New" w:ascii="Courier New" w:hAnsi="Courier New"/>
        </w:rPr>
        <w:t xml:space="preserve">Automated methods may </w:t>
      </w:r>
      <w:del w:id="7" w:author="MooreJ" w:date="2009-01-28T10:38:00Z">
        <w:r>
          <w:rPr>
            <w:rFonts w:cs="Courier New" w:ascii="Courier New" w:hAnsi="Courier New"/>
          </w:rPr>
          <w:delText>exist.  Or</w:delText>
        </w:r>
      </w:del>
      <w:ins w:id="8" w:author="MooreJ" w:date="2009-01-28T10:38:00Z">
        <w:r>
          <w:rPr>
            <w:rFonts w:cs="Courier New" w:ascii="Courier New" w:hAnsi="Courier New"/>
          </w:rPr>
          <w:t>exist or</w:t>
        </w:r>
      </w:ins>
      <w:del w:id="9" w:author="MooreJ" w:date="2009-01-28T10:38:00Z">
        <w:r>
          <w:rPr>
            <w:rFonts w:cs="Courier New" w:ascii="Courier New" w:hAnsi="Courier New"/>
          </w:rPr>
          <w:delText>,</w:delText>
        </w:r>
      </w:del>
      <w:r>
        <w:rPr>
          <w:rFonts w:cs="Courier New" w:ascii="Courier New" w:hAnsi="Courier New"/>
        </w:rPr>
        <w:t xml:space="preserve"> translators may have op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create the signatures as they compile the older library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ever, neither of these remedies might be requi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the language standard and so may not be universally availabl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 application language and the library language are different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the ability to specify signatures according to either standar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not exist.  Thus, a translator-by-translator solution may be needed,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maximizes the probability of incorrect signatures (sin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olution must be recreated for each translator pair).  Incorrec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atures may or may not be caught during the linking phas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41+.4 Applicable language characteristic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nguages where older versions of the language standard did not specif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subprogram signatures be supplied for all subprogram referenc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nguages that do not specify how to describe signatures for subprogra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ten in other languag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41+.5 Avoiding the vulnerability or mitigating its effec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ftware developers can avoid the vulnerabil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 mitigate its ill effects in the following ways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Use translator options to create the needed signatu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en compiling the libra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Use tools to create the signatur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Avoid using translator options or language featu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 reference library subprograms without proper signatur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Try to find a later version of the library that has the signatur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41+.6 Implications for standardiz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nguage standards shoul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Require translators to create signatures when needed when transla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lder libraries that lack them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rovide correct linkage even in the absence of correctly specifi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ocedure signatures.  (Note that this may be very difficul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ere the original source code is unavailable.)</w:t>
      </w:r>
      <w:ins w:id="10" w:author="MooreJ" w:date="2009-01-28T10:40:00Z">
        <w:r>
          <w:rPr>
            <w:rFonts w:cs="Courier New" w:ascii="Courier New" w:hAnsi="Courier New"/>
          </w:rPr>
          <w:t>[Seems to be impossible.]</w:t>
        </w:r>
      </w:ins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rovide specified means to describe the signatures of subprogram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ritten using other language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41+.7 Bibliography</w:t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jc w:val="center"/>
    </w:pPr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6:49:00Z</dcterms:created>
  <dc:creator>MooreJ</dc:creator>
  <dc:description/>
  <cp:keywords/>
  <dc:language>en-US</dc:language>
  <cp:lastModifiedBy>MooreJ</cp:lastModifiedBy>
  <dcterms:modified xsi:type="dcterms:W3CDTF">2009-01-28T15:41:00Z</dcterms:modified>
  <cp:revision>4</cp:revision>
  <dc:subject/>
  <dc:title/>
</cp:coreProperties>
</file>