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CSJ Passing parameters and return value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GDL, suggesting that if recursion is used, then you have to deal with issues of termination and resource exhaustion. Write a new description, NZN, about returning error status. Some languages return codes that must be checked; others raise exceptions that must be handled. Deal with tool limitations related to exception handling; exceptions may not be statically analyzable. Write another one, CSJ, to deal with passing parameters and return values. Deal with passing by reference versus value; also with passing pointers. Distinguish mutable from non-mutable entities whenever possible. Deal with MISRA 2004 rules 16.2, 16.8, 16.10; JSF rules 111, 117, 118, 69, 116, 208.</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05:00Z</dcterms:created>
  <dc:creator>James W. Moore</dc:creator>
  <dc:description/>
  <cp:keywords/>
  <dc:language>en-US</dc:language>
  <cp:lastModifiedBy>James W. Moore</cp:lastModifiedBy>
  <cp:lastPrinted>2007-07-24T09:21:00Z</cp:lastPrinted>
  <dcterms:modified xsi:type="dcterms:W3CDTF">2007-10-16T00:09:00Z</dcterms:modified>
  <cp:revision>4</cp:revision>
  <dc:subject/>
  <dc:title>OWGV N0072, Template for language-independent descriptions of vulnerabilities</dc:title>
</cp:coreProperties>
</file>