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 EWF Undefined Behaviour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  <w:ins w:id="2" w:author="James W. Moore" w:date="2007-12-13T11:55:00Z"/>
        </w:rPr>
      </w:pPr>
      <w:del w:id="0" w:author="James W. Moore" w:date="2007-12-13T11:55:00Z">
        <w:r>
          <w:rPr>
            <w:rFonts w:cs="Arial" w:ascii="Arial" w:hAnsi="Arial"/>
          </w:rPr>
          <w:delText>Pending (rewrite needed)</w:delText>
        </w:r>
      </w:del>
      <w:ins w:id="1" w:author="James W. Moore" w:date="2007-12-13T11:55:00Z">
        <w:r>
          <w:rPr>
            <w:rFonts w:cs="Arial" w:ascii="Arial" w:hAnsi="Arial"/>
          </w:rPr>
          <w:t>Revision Needed: Derek Jones</w:t>
        </w:r>
      </w:ins>
    </w:p>
    <w:p>
      <w:pPr>
        <w:pStyle w:val="NormalWeb"/>
        <w:rPr>
          <w:rFonts w:ascii="Arial" w:hAnsi="Arial" w:cs="Arial"/>
        </w:rPr>
      </w:pPr>
      <w:ins w:id="3" w:author="James W. Moore" w:date="2007-12-13T11:55:00Z">
        <w:r>
          <w:rPr>
            <w:rFonts w:cs="Arial" w:ascii="Arial" w:hAnsi="Arial"/>
          </w:rPr>
          <w:t xml:space="preserve">2007-12-12, Considered at OWGV meeting 7: </w:t>
        </w:r>
      </w:ins>
      <w:ins w:id="4" w:author="James W. Moore" w:date="2007-12-13T11:59:00Z">
        <w:r>
          <w:rPr>
            <w:rFonts w:cs="Arial" w:ascii="Arial" w:hAnsi="Arial"/>
          </w:rPr>
          <w:t>Clarify that different languages use different terminology.</w:t>
        </w:r>
      </w:ins>
      <w:ins w:id="5" w:author="James W. Moore" w:date="2007-12-13T12:01:00Z">
        <w:r>
          <w:rPr>
            <w:rFonts w:cs="Arial" w:ascii="Arial" w:hAnsi="Arial"/>
          </w:rPr>
          <w:t xml:space="preserve"> Also consider Tom Plum's paper N0104.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10-15, Jim Moore added notes from OWGV Meeting #6: "So-called portability issues should be confined to EWF, BQF, and FAB. The descriptions should deal with MISRA 2004 rules 1.2, 3.1, 3.2, 3.3, 3.4 and 4.a; and JSF C++ rules 210, 211, 212, 214. Also discuss the role of pragmas and assertions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7-19, Edited by Jim Moo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2007-06-30, Created by Derek M. Jones, derek@knosof.co.uk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6.&lt;x&gt;.1 Description of application vulnerability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e behaviour of a program that depends on a construct having undefined behaviour is not predictable.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2 Cross referen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da: Clause 3.4.3 undefined behaviour [should be 1.5 and "erroneous execution"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: Clause 3.4.3 undefined behaviour [and J.2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++: Clause 1.3.12 undefined behaviou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ortran: ??? [probably a category of "processor dependency" or "illegal program" and some may be included in Annex F. In section 1.7, the standard says, in effect, that a program that will execute undefined behaviour is an "illegal program". Or maybe it's a "non-standard conforming program".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WE: Nothing applicable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e clause 5.1.3.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4 Mechanism of failu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anguage specifications often call out when the behaviour of a language construct is undefined (i.e., no specific behaviour is required and the translator or runtime system is at liberty to do anything it pleases).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5 Interrupting the failure mechanism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can be avoided by not using the construct or using it in a way that guarantees that the domain of its behaviour does not fall into undefined behaviour.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6 Assumed variations among language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is intended to be applicable to languages with the following characteristics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ll languages whose specification allows the use of constructs whose behaviour is not defined in some way and for which a translator is not required to issue a diagnostic. 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7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nsuring that the language construct is not used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Ensuring that a use of a construct having undefined behaviour does not operate within the domain in which the behaviour is undefined. [This might be accomplished with a run-time check.]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History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070719 JWM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Version 1, 30 June 2007, Author: Derek M. Jones, derek@knosof.co.uk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55:00Z</dcterms:created>
  <dc:creator>James W. Moore</dc:creator>
  <dc:description/>
  <cp:keywords/>
  <dc:language>en-US</dc:language>
  <cp:lastModifiedBy>James W. Moore</cp:lastModifiedBy>
  <dcterms:modified xsi:type="dcterms:W3CDTF">2007-12-13T17:02:00Z</dcterms:modified>
  <cp:revision>4</cp:revision>
  <dc:subject/>
  <dc:title>Undefined behavior</dc:title>
</cp:coreProperties>
</file>