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14</w:t>
        <w:tab/>
        <w:t>XZI Sign Extension Error</w:t>
      </w:r>
    </w:p>
    <w:p>
      <w:pPr>
        <w:pStyle w:val="Heading3"/>
        <w:rPr/>
      </w:pPr>
      <w:r>
        <w:rPr/>
        <w:t>6.14.0</w:t>
        <w:tab/>
        <w:t>Status and history</w:t>
      </w:r>
    </w:p>
    <w:p>
      <w:pPr>
        <w:pStyle w:val="Style11"/>
        <w:rPr>
          <w:ins w:id="2" w:author="Thomas Plum" w:date="2008-01-17T06:09:00Z"/>
        </w:rPr>
      </w:pPr>
      <w:del w:id="0" w:author="James W. Moore" w:date="2007-12-14T10:43:00Z">
        <w:r>
          <w:rPr/>
          <w:delText>PENDING</w:delText>
        </w:r>
      </w:del>
      <w:ins w:id="1" w:author="James W. Moore" w:date="2007-12-14T10:43:00Z">
        <w:r>
          <w:rPr/>
          <w:t>REVISE: Tom Plum</w:t>
        </w:r>
      </w:ins>
    </w:p>
    <w:p>
      <w:pPr>
        <w:pStyle w:val="Style11"/>
        <w:rPr/>
      </w:pPr>
      <w:ins w:id="3" w:author="Thomas Plum" w:date="2008-01-17T06:09:00Z">
        <w:r>
          <w:rPr/>
          <w:t>2008-01-16, Edited by Plum</w:t>
        </w:r>
      </w:ins>
      <w:ins w:id="4" w:author="Thomas Plum" w:date="2008-01-21T10:39:00Z">
        <w:r>
          <w:rPr/>
          <w:t xml:space="preserve"> [and I suggest it be merged into FLC]</w:t>
        </w:r>
      </w:ins>
    </w:p>
    <w:p>
      <w:pPr>
        <w:pStyle w:val="Style11"/>
        <w:rPr>
          <w:ins w:id="6" w:author="James W. Moore" w:date="2007-12-14T10:42:00Z"/>
        </w:rPr>
      </w:pPr>
      <w:ins w:id="5" w:author="James W. Moore" w:date="2007-12-14T10:42:00Z">
        <w:r>
          <w:rPr/>
          <w:t>2007-12-14, considered at OWGV meeting 7. Some issues are noted below.</w:t>
        </w:r>
      </w:ins>
    </w:p>
    <w:p>
      <w:pPr>
        <w:pStyle w:val="Style11"/>
        <w:rPr/>
      </w:pPr>
      <w:r>
        <w:rPr/>
        <w:t>2007-08-05,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6.14.1</w:t>
        <w:tab/>
        <w:t>Description of application vulnerability</w:t>
      </w:r>
    </w:p>
    <w:p>
      <w:pPr>
        <w:pStyle w:val="Normal"/>
        <w:rPr>
          <w:rFonts w:ascii="Times New Roman" w:hAnsi="Times New Roman" w:cs="Times New Roman"/>
        </w:rPr>
      </w:pPr>
      <w:r>
        <w:rPr>
          <w:rFonts w:cs="Times New Roman" w:ascii="Times New Roman" w:hAnsi="Times New Roman"/>
        </w:rPr>
        <w:t xml:space="preserve">If one extends a signed number incorrectly, if negative numbers are used, an incorrect extension may result. </w:t>
      </w:r>
    </w:p>
    <w:p>
      <w:pPr>
        <w:pStyle w:val="A6"/>
        <w:spacing w:before="60" w:after="0"/>
        <w:ind w:left="403" w:hanging="0"/>
        <w:rPr>
          <w:ins w:id="8" w:author="James W. Moore" w:date="2007-12-14T10:43:00Z"/>
        </w:rPr>
      </w:pPr>
      <w:ins w:id="7" w:author="James W. Moore" w:date="2007-12-14T10:43:00Z">
        <w:r>
          <w:rPr/>
          <w:t>[Consider the two issues listed immediately below:]</w:t>
        </w:r>
      </w:ins>
    </w:p>
    <w:p>
      <w:pPr>
        <w:pStyle w:val="A6"/>
        <w:spacing w:before="60" w:after="0"/>
        <w:ind w:left="403" w:hanging="0"/>
        <w:rPr>
          <w:ins w:id="11" w:author="Thomas Plum" w:date="2008-01-16T16:15:00Z"/>
        </w:rPr>
      </w:pPr>
      <w:r>
        <w:rPr/>
        <w:t>[Note:  combining XYE</w:t>
      </w:r>
      <w:ins w:id="9" w:author="Thomas Plum" w:date="2008-01-16T16:15:00Z">
        <w:r>
          <w:rPr/>
          <w:t xml:space="preserve"> [subsumed by FLC]</w:t>
        </w:r>
      </w:ins>
      <w:del w:id="10" w:author="Thomas Plum" w:date="2008-01-16T16:15:00Z">
        <w:r>
          <w:rPr/>
          <w:delText>,</w:delText>
        </w:r>
      </w:del>
    </w:p>
    <w:p>
      <w:pPr>
        <w:pStyle w:val="A6"/>
        <w:spacing w:before="60" w:after="0"/>
        <w:ind w:left="403" w:hanging="0"/>
        <w:rPr>
          <w:ins w:id="13" w:author="Thomas Plum" w:date="2008-01-16T16:16:00Z"/>
        </w:rPr>
      </w:pPr>
      <w:r>
        <w:rPr>
          <w:rFonts w:eastAsia="Arial"/>
        </w:rPr>
        <w:t xml:space="preserve"> </w:t>
      </w:r>
      <w:r>
        <w:rPr/>
        <w:t>XYF</w:t>
      </w:r>
      <w:ins w:id="12" w:author="Thomas Plum" w:date="2008-01-16T16:16:00Z">
        <w:r>
          <w:rPr/>
          <w:t xml:space="preserve"> [subsumed by FLC]</w:t>
        </w:r>
      </w:ins>
      <w:r>
        <w:rPr/>
        <w:t>,</w:t>
      </w:r>
    </w:p>
    <w:p>
      <w:pPr>
        <w:pStyle w:val="A6"/>
        <w:spacing w:before="60" w:after="0"/>
        <w:ind w:left="403" w:hanging="0"/>
        <w:rPr>
          <w:ins w:id="16" w:author="Thomas Plum" w:date="2008-01-16T16:43:00Z"/>
        </w:rPr>
      </w:pPr>
      <w:r>
        <w:rPr>
          <w:rFonts w:eastAsia="Arial"/>
        </w:rPr>
        <w:t xml:space="preserve"> </w:t>
      </w:r>
      <w:r>
        <w:rPr/>
        <w:t>XYY</w:t>
      </w:r>
      <w:ins w:id="14" w:author="Thomas Plum" w:date="2008-01-16T16:17:00Z">
        <w:r>
          <w:rPr/>
          <w:t xml:space="preserve"> </w:t>
        </w:r>
      </w:ins>
      <w:ins w:id="15" w:author="Thomas Plum" w:date="2008-01-16T16:43:00Z">
        <w:r>
          <w:rPr/>
          <w:t>[just revised by Dan]</w:t>
        </w:r>
      </w:ins>
      <w:r>
        <w:rPr/>
        <w:t xml:space="preserve">, </w:t>
      </w:r>
    </w:p>
    <w:p>
      <w:pPr>
        <w:pStyle w:val="A6"/>
        <w:spacing w:before="60" w:after="0"/>
        <w:ind w:left="403" w:hanging="0"/>
        <w:rPr/>
      </w:pPr>
      <w:ins w:id="17" w:author="Thomas Plum" w:date="2008-01-16T16:43:00Z">
        <w:r>
          <w:rPr>
            <w:rFonts w:eastAsia="Arial"/>
          </w:rPr>
          <w:t xml:space="preserve"> </w:t>
        </w:r>
      </w:ins>
      <w:r>
        <w:rPr/>
        <w:t xml:space="preserve">XZI as "integer arithmetic" was suggested.] </w:t>
      </w:r>
      <w:ins w:id="18" w:author="Thomas Plum" w:date="2008-01-18T05:59:00Z">
        <w:r>
          <w:rPr/>
          <w:t>I agree; merge it into FLC.</w:t>
        </w:r>
      </w:ins>
    </w:p>
    <w:p>
      <w:pPr>
        <w:pStyle w:val="A6"/>
        <w:ind w:left="403" w:hanging="0"/>
        <w:rPr/>
      </w:pPr>
      <w:r>
        <w:rPr/>
        <w:t>[Note: Should "divide by zero" be added?]</w:t>
      </w:r>
      <w:ins w:id="19" w:author="Thomas Plum" w:date="2008-01-17T06:08:00Z">
        <w:r>
          <w:rPr/>
          <w:t xml:space="preserve"> I recommend a separate new topic.</w:t>
        </w:r>
      </w:ins>
    </w:p>
    <w:p>
      <w:pPr>
        <w:pStyle w:val="Heading3"/>
        <w:rPr/>
      </w:pPr>
      <w:r>
        <w:rPr/>
        <w:t>6.14.2</w:t>
        <w:tab/>
        <w:t>Cross reference</w:t>
      </w:r>
    </w:p>
    <w:p>
      <w:pPr>
        <w:pStyle w:val="Normal"/>
        <w:spacing w:before="0" w:after="0"/>
        <w:rPr/>
      </w:pPr>
      <w:r>
        <w:rPr/>
        <w:t xml:space="preserve">CWE: </w:t>
      </w:r>
    </w:p>
    <w:p>
      <w:pPr>
        <w:pStyle w:val="Normal"/>
        <w:rPr>
          <w:rFonts w:ascii="Times New Roman" w:hAnsi="Times New Roman" w:cs="Times New Roman"/>
        </w:rPr>
      </w:pPr>
      <w:r>
        <w:rPr>
          <w:rFonts w:cs="Times New Roman" w:ascii="Times New Roman" w:hAnsi="Times New Roman"/>
        </w:rPr>
        <w:t>194. Sign Extension Error</w:t>
      </w:r>
    </w:p>
    <w:p>
      <w:pPr>
        <w:pStyle w:val="Heading3"/>
        <w:rPr/>
      </w:pPr>
      <w:r>
        <w:rPr/>
        <w:t>6.14.3</w:t>
        <w:tab/>
        <w:t>Categorization</w:t>
      </w:r>
    </w:p>
    <w:p>
      <w:pPr>
        <w:pStyle w:val="Normal"/>
        <w:spacing w:before="0" w:after="0"/>
        <w:rPr>
          <w:i/>
          <w:i/>
          <w:iCs/>
        </w:rPr>
      </w:pPr>
      <w:r>
        <w:rPr/>
        <w:t xml:space="preserve">See clause 5.?. </w:t>
      </w:r>
    </w:p>
    <w:p>
      <w:pPr>
        <w:pStyle w:val="Normal"/>
        <w:rPr>
          <w:i/>
          <w:i/>
          <w:iCs/>
        </w:rPr>
      </w:pPr>
      <w:r>
        <w:rPr>
          <w:i/>
          <w:iCs/>
        </w:rPr>
        <w:t>Group: Arithmetic</w:t>
      </w:r>
    </w:p>
    <w:p>
      <w:pPr>
        <w:pStyle w:val="Heading3"/>
        <w:rPr/>
      </w:pPr>
      <w:r>
        <w:rPr/>
        <w:t>6.14.4</w:t>
        <w:tab/>
        <w:t>Mechanism of failure</w:t>
      </w:r>
    </w:p>
    <w:p>
      <w:pPr>
        <w:pStyle w:val="Normal"/>
        <w:rPr>
          <w:ins w:id="21" w:author="Thomas Plum" w:date="2008-01-18T05:11:00Z"/>
        </w:rPr>
      </w:pPr>
      <w:r>
        <w:rPr/>
        <w:t>Converting a signed shorter data type</w:t>
      </w:r>
      <w:del w:id="20" w:author="Thomas Plum" w:date="2008-01-18T05:10:00Z">
        <w:r>
          <w:rPr/>
          <w:delText xml:space="preserve"> such</w:delText>
        </w:r>
      </w:del>
      <w:r>
        <w:rPr/>
        <w:t xml:space="preserve"> to a larger data type or pointer can cause errors due to the extension of the sign bit.   A negative data element that is extended with an unsigned extension algorithm will produce an incorrect result.  For instance, this can occur when a signed character is converted to a short or a signed integer is converted to a long.  Sign extension errors can lead to buffer overflows and other memory based problems.  This can occur unexpectedly when moving software designed and tested on a 32 bit architecture to a 64 bit architecture computer.</w:t>
      </w:r>
    </w:p>
    <w:p>
      <w:pPr>
        <w:pStyle w:val="Normal"/>
        <w:rPr>
          <w:ins w:id="23" w:author="Thomas Plum" w:date="2008-01-18T05:11:00Z"/>
        </w:rPr>
      </w:pPr>
      <w:ins w:id="22" w:author="Thomas Plum" w:date="2008-01-18T05:11:00Z">
        <w:r>
          <w:rPr/>
          <w:t>[To understand the topic better, I consulted the original CWE</w:t>
        </w:r>
      </w:ins>
    </w:p>
    <w:p>
      <w:pPr>
        <w:pStyle w:val="Normal"/>
        <w:rPr>
          <w:ins w:id="45" w:author="Thomas Plum" w:date="2008-01-18T05:13:00Z"/>
        </w:rPr>
      </w:pPr>
      <w:ins w:id="24" w:author="Thomas Plum" w:date="2008-01-18T05:11:00Z">
        <w:r>
          <w:rPr/>
          <w:t>The following example is provided:</w:t>
        </w:r>
      </w:ins>
      <w:ins w:id="25" w:author="Thomas Plum" w:date="2008-01-18T05:11:00Z">
        <w:bookmarkStart w:id="0" w:name="OLE_LINK1"/>
        <w:r>
          <w:rPr/>
          <w:br w:type="textWrapping" w:clear="all"/>
        </w:r>
      </w:ins>
      <w:ins w:id="26" w:author="Thomas Plum" w:date="2008-01-18T05:11:00Z">
        <w:bookmarkEnd w:id="0"/>
        <w:r>
          <w:rPr/>
          <w:t>struct fakeint { short f0; short zeros; };</w:t>
        </w:r>
      </w:ins>
      <w:ins w:id="27" w:author="Thomas Plum" w:date="2008-01-18T05:11:00Z">
        <w:r>
          <w:rPr/>
          <w:br w:type="textWrapping" w:clear="all"/>
        </w:r>
      </w:ins>
      <w:ins w:id="28" w:author="Thomas Plum" w:date="2008-01-18T05:11:00Z">
        <w:r>
          <w:rPr/>
          <w:t xml:space="preserve">struct fakeint strange; </w:t>
        </w:r>
      </w:ins>
      <w:ins w:id="29" w:author="Thomas Plum" w:date="2008-01-18T05:11:00Z">
        <w:r>
          <w:rPr/>
          <w:br w:type="textWrapping" w:clear="all"/>
        </w:r>
      </w:ins>
      <w:ins w:id="30" w:author="Thomas Plum" w:date="2008-01-18T05:11:00Z">
        <w:r>
          <w:rPr/>
          <w:t xml:space="preserve">struct fakeint strange2; </w:t>
        </w:r>
      </w:ins>
      <w:ins w:id="31" w:author="Thomas Plum" w:date="2008-01-18T05:11:00Z">
        <w:r>
          <w:rPr/>
          <w:br w:type="textWrapping" w:clear="all"/>
        </w:r>
      </w:ins>
      <w:ins w:id="32" w:author="Thomas Plum" w:date="2008-01-18T05:11:00Z">
        <w:r>
          <w:rPr/>
          <w:t xml:space="preserve">strange.f0=-240; </w:t>
        </w:r>
      </w:ins>
      <w:ins w:id="33" w:author="Thomas Plum" w:date="2008-01-18T05:11:00Z">
        <w:r>
          <w:rPr/>
          <w:br w:type="textWrapping" w:clear="all"/>
        </w:r>
      </w:ins>
      <w:ins w:id="34" w:author="Thomas Plum" w:date="2008-01-18T05:11:00Z">
        <w:r>
          <w:rPr/>
          <w:t xml:space="preserve">strange2.f0=240; </w:t>
        </w:r>
      </w:ins>
      <w:ins w:id="35" w:author="Thomas Plum" w:date="2008-01-18T05:11:00Z">
        <w:r>
          <w:rPr/>
          <w:br w:type="textWrapping" w:clear="all"/>
        </w:r>
      </w:ins>
      <w:ins w:id="36" w:author="Thomas Plum" w:date="2008-01-18T05:11:00Z">
        <w:r>
          <w:rPr/>
          <w:t xml:space="preserve">strange2.zeros=0; </w:t>
        </w:r>
      </w:ins>
      <w:ins w:id="37" w:author="Thomas Plum" w:date="2008-01-18T05:11:00Z">
        <w:r>
          <w:rPr/>
          <w:br w:type="textWrapping" w:clear="all"/>
        </w:r>
      </w:ins>
      <w:ins w:id="38" w:author="Thomas Plum" w:date="2008-01-18T05:11:00Z">
        <w:r>
          <w:rPr/>
          <w:t xml:space="preserve">strange.zeros=0; </w:t>
        </w:r>
      </w:ins>
      <w:ins w:id="39" w:author="Thomas Plum" w:date="2008-01-18T05:11:00Z">
        <w:r>
          <w:rPr/>
          <w:br w:type="textWrapping" w:clear="all"/>
        </w:r>
      </w:ins>
      <w:ins w:id="40" w:author="Thomas Plum" w:date="2008-01-18T05:11:00Z">
        <w:r>
          <w:rPr/>
          <w:t xml:space="preserve">printf("%d %d\n",strange.f0,strange); </w:t>
        </w:r>
      </w:ins>
      <w:ins w:id="41" w:author="Thomas Plum" w:date="2008-01-18T05:11:00Z">
        <w:r>
          <w:rPr/>
          <w:br w:type="textWrapping" w:clear="all"/>
        </w:r>
      </w:ins>
      <w:ins w:id="42" w:author="Thomas Plum" w:date="2008-01-18T05:11:00Z">
        <w:r>
          <w:rPr/>
          <w:t>printf("%d %d\n",strange2.f0,strange2);</w:t>
        </w:r>
      </w:ins>
      <w:ins w:id="43" w:author="Thomas Plum" w:date="2008-01-18T05:13:00Z">
        <w:r>
          <w:rPr/>
          <w:t xml:space="preserve"> </w:t>
        </w:r>
      </w:ins>
      <w:ins w:id="44" w:author="Thomas Plum" w:date="2008-01-18T05:13:00Z">
        <w:r>
          <w:rPr/>
          <w:br w:type="textWrapping" w:clear="all"/>
        </w:r>
      </w:ins>
    </w:p>
    <w:p>
      <w:pPr>
        <w:pStyle w:val="Normal"/>
        <w:rPr>
          <w:ins w:id="49" w:author="Thomas Plum" w:date="2008-01-18T05:12:00Z"/>
        </w:rPr>
      </w:pPr>
      <w:ins w:id="46" w:author="Thomas Plum" w:date="2008-01-18T05:13:00Z">
        <w:r>
          <w:rPr/>
          <w:t>Maybe I just need more coffee, but this looks wrong.  Negative 240 will assign just fine to a short integer which C90 and C99 require to be at least 16 bits.  If “short” is changed to “unsigned char”, then the example illustrates</w:t>
        </w:r>
      </w:ins>
      <w:ins w:id="47" w:author="Thomas Plum" w:date="2008-01-18T05:18:00Z">
        <w:r>
          <w:rPr/>
          <w:t xml:space="preserve"> the text.</w:t>
        </w:r>
      </w:ins>
      <w:ins w:id="48" w:author="Thomas Plum" w:date="2008-01-18T05:22:00Z">
        <w:r>
          <w:rPr/>
          <w:t xml:space="preserve">  (If the C/C++ folks agree with that, I’ll draft a suggestion to CWE.)</w:t>
        </w:r>
      </w:ins>
    </w:p>
    <w:p>
      <w:pPr>
        <w:pStyle w:val="Normal"/>
        <w:rPr/>
      </w:pPr>
      <w:r>
        <w:rPr/>
      </w:r>
    </w:p>
    <w:p>
      <w:pPr>
        <w:pStyle w:val="Heading3"/>
        <w:rPr/>
      </w:pPr>
      <w:r>
        <w:rPr/>
        <w:t>6.14.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2"/>
        </w:numPr>
        <w:rPr/>
      </w:pPr>
      <w:r>
        <w:rPr/>
        <w:t>Languages may be strongly or weakly typed.  Strongly typed languages do a strict enforcement of type rules since all types are known at compile time.</w:t>
      </w:r>
    </w:p>
    <w:p>
      <w:pPr>
        <w:pStyle w:val="Normal"/>
        <w:numPr>
          <w:ilvl w:val="0"/>
          <w:numId w:val="2"/>
        </w:numPr>
        <w:rPr/>
      </w:pPr>
      <w:r>
        <w:rPr/>
        <w:t>Some languages allow implicit type conversion.  Others require explicit type conversion.</w:t>
      </w:r>
    </w:p>
    <w:p>
      <w:pPr>
        <w:pStyle w:val="Heading3"/>
        <w:rPr/>
      </w:pPr>
      <w:r>
        <w:rPr/>
        <w:t>6.14.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3"/>
        </w:numPr>
        <w:rPr/>
      </w:pPr>
      <w:r>
        <w:rPr/>
        <w:t>Use a sign extension library</w:t>
      </w:r>
      <w:ins w:id="50" w:author="Thomas Plum" w:date="2008-01-17T06:06:00Z">
        <w:r>
          <w:rPr/>
          <w:t>,</w:t>
        </w:r>
      </w:ins>
      <w:del w:id="51" w:author="Thomas Plum" w:date="2008-01-17T06:06:00Z">
        <w:r>
          <w:rPr/>
          <w:delText xml:space="preserve"> or</w:delText>
        </w:r>
      </w:del>
      <w:r>
        <w:rPr/>
        <w:t xml:space="preserve"> standard function</w:t>
      </w:r>
      <w:ins w:id="52" w:author="Thomas Plum" w:date="2008-01-17T06:06:00Z">
        <w:r>
          <w:rPr/>
          <w:t>, or appropriate language-specific coding methods</w:t>
        </w:r>
      </w:ins>
      <w:r>
        <w:rPr/>
        <w:t xml:space="preserve"> to extend signed numbers.</w:t>
      </w:r>
    </w:p>
    <w:p>
      <w:pPr>
        <w:pStyle w:val="Normal"/>
        <w:numPr>
          <w:ilvl w:val="0"/>
          <w:numId w:val="3"/>
        </w:numPr>
        <w:rPr>
          <w:ins w:id="54" w:author="Thomas Plum" w:date="2008-01-18T05:15:00Z"/>
        </w:rPr>
      </w:pPr>
      <w:ins w:id="53" w:author="Thomas Plum" w:date="2008-01-18T05:15:00Z">
        <w:r>
          <w:rPr/>
          <w:t>Use static analysis tools to help locate situations in which unintended conversions could affect numerical values.</w:t>
        </w:r>
      </w:ins>
    </w:p>
    <w:p>
      <w:pPr>
        <w:pStyle w:val="Normal"/>
        <w:numPr>
          <w:ilvl w:val="0"/>
          <w:numId w:val="3"/>
        </w:numPr>
        <w:rPr/>
      </w:pPr>
      <w:del w:id="55" w:author="Thomas Plum" w:date="2008-01-17T06:07:00Z">
        <w:r>
          <w:rPr/>
          <w:delText xml:space="preserve">When extending signed numbers fill in the new bits with 0 if the sign bit is 0 or fill the new bits with 1 if the sign bit is 1. </w:delText>
        </w:r>
      </w:del>
      <w:ins w:id="56" w:author="James W. Moore" w:date="2007-12-14T10:39:00Z">
        <w:del w:id="57" w:author="Thomas Plum" w:date="2008-01-17T06:07:00Z">
          <w:r>
            <w:rPr/>
            <w:delText>[Revise to remove dependency on one particular hardware representation.]</w:delText>
          </w:r>
        </w:del>
      </w:ins>
      <w:ins w:id="58" w:author="James W. Moore" w:date="2007-12-14T10:42:00Z">
        <w:del w:id="59" w:author="Thomas Plum" w:date="2008-01-17T06:07:00Z">
          <w:r>
            <w:rPr/>
            <w:delText xml:space="preserve"> [This is probably language specific and may be bad advice.]</w:delText>
          </w:r>
        </w:del>
      </w:ins>
      <w:ins w:id="60" w:author="Thomas Plum" w:date="2008-01-17T06:05:00Z">
        <w:r>
          <w:rPr/>
          <w:t xml:space="preserve"> </w:t>
        </w:r>
      </w:ins>
    </w:p>
    <w:p>
      <w:pPr>
        <w:pStyle w:val="Normal"/>
        <w:numPr>
          <w:ilvl w:val="0"/>
          <w:numId w:val="3"/>
        </w:numPr>
        <w:rPr/>
      </w:pPr>
      <w:del w:id="61" w:author="Thomas Plum" w:date="2008-01-17T06:07:00Z">
        <w:r>
          <w:rPr/>
          <w:delText>Cast a character as unsigned before conversion to an integer.</w:delText>
        </w:r>
      </w:del>
      <w:del w:id="62" w:author="Thomas Plum" w:date="2008-01-17T06:07:00Z">
        <w:r>
          <w:rPr/>
          <w:delText xml:space="preserve"> [This is probably language specific and may be bad advice.]</w:delText>
        </w:r>
      </w:del>
    </w:p>
    <w:p>
      <w:pPr>
        <w:pStyle w:val="Heading3"/>
        <w:rPr/>
      </w:pPr>
      <w:r>
        <w:rPr/>
        <w:t>6.14.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14.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Char">
    <w:name w:val=" Char"/>
    <w:basedOn w:val="DefaultParagraphFont"/>
    <w:qFormat/>
    <w:rPr>
      <w:rFonts w:ascii="Arial" w:hAnsi="Arial" w:cs="Arial"/>
      <w:b/>
      <w:bCs/>
      <w:lang w:val="en-GB" w:bidi="ar-SA"/>
    </w:rPr>
  </w:style>
  <w:style w:type="character" w:styleId="Char1">
    <w:name w:val=" Char1"/>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Style11">
    <w:name w:val="Style1"/>
    <w:basedOn w:val="Normal"/>
    <w:qFormat/>
    <w:pPr>
      <w:spacing w:before="0" w:after="0"/>
      <w:ind w:left="403"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2:15:00Z</dcterms:created>
  <dc:creator>John Benito</dc:creator>
  <dc:description/>
  <dc:language>en-US</dc:language>
  <cp:lastModifiedBy>Thomas Plum</cp:lastModifiedBy>
  <dcterms:modified xsi:type="dcterms:W3CDTF">2008-01-21T20:40:00Z</dcterms:modified>
  <cp:revision>6</cp:revision>
  <dc:subject/>
  <dc:title>6</dc:title>
</cp:coreProperties>
</file>