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Product Generated Error Message Information Leak</w:t>
            </w:r>
          </w:p>
          <w:p>
            <w:pPr>
              <w:pStyle w:val="Heading3"/>
              <w:rPr/>
            </w:pPr>
            <w:r>
              <w:rPr/>
              <w:t>8.&lt;</w:t>
            </w:r>
            <w:r>
              <w:rPr>
                <w:i/>
                <w:iCs/>
              </w:rPr>
              <w:t>x</w:t>
            </w:r>
            <w:r>
              <w:rPr/>
              <w:t>&gt;.1 Description of application vulnerability</w:t>
            </w:r>
          </w:p>
          <w:p>
            <w:pPr>
              <w:pStyle w:val="NormalWeb"/>
              <w:rPr/>
            </w:pPr>
            <w:r>
              <w:rPr/>
              <w:t>An information leak is the intentional or unintentional disclosure of information that either (1) is regarded as sensitive within the product's own functionality, such as a private message, or (2) provides information about the product or its environment that could be useful in an attack but is normally not available to the attacker, such as the installation path of a product that is remotely accessible.  Product generated error message information leaks are those in which the software identifies an error condition and creates its own diagnostic or error messages that contain sensitive information.</w:t>
            </w:r>
          </w:p>
          <w:p>
            <w:pPr>
              <w:pStyle w:val="Heading3"/>
              <w:rPr/>
            </w:pPr>
            <w:r>
              <w:rPr/>
              <w:t>8.&lt;</w:t>
            </w:r>
            <w:r>
              <w:rPr>
                <w:i/>
                <w:iCs/>
              </w:rPr>
              <w:t>x</w:t>
            </w:r>
            <w:r>
              <w:rPr/>
              <w:t>&gt;.2 Cross reference</w:t>
            </w:r>
          </w:p>
          <w:p>
            <w:pPr>
              <w:pStyle w:val="NormalWeb"/>
              <w:spacing w:before="0" w:after="0"/>
              <w:rPr/>
            </w:pPr>
            <w:r>
              <w:rPr/>
              <w:t>CWE:</w:t>
              <w:br/>
              <w:t>535. Information Leak Through Shell Error Message</w:t>
              <w:br/>
              <w:t>536. Information Leak Through Servlet Runtime Error Message</w:t>
              <w:br/>
              <w:t>537. Information Leak Through Java Runtime Error Message</w:t>
              <w:br/>
              <w:t>550. Information Leak Through Server Error Message</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Information leak through shell error message occur when a command shell error message indicates that there exists an unhandled exception in the web application code. In many cases, an attacker can leverage the conditions that cause these errors in order to gain unauthorized access to the system.</w:t>
              <w:br/>
              <w:br/>
              <w:t>Information leak through servlet runtime error message occurs when a servlet error message indicates that there exists an unhandled exception in your web application code. In many cases, an attacker can leverage the conditions that cause these errors in order to gain unauthorized access to the system.The error message may contain the location of the file in which the offending function is located. This may disclose the webroot's absolute path as well as give the attacker the location of application include files or configuration information. It may even disclose the portion of code that failed.</w:t>
              <w:br/>
              <w:br/>
              <w:t>Information leak through Java runtime error message occurs when an attacker can leverage the conditions that cause unhandled exception errors in order to gain unauthorized access to the system.</w:t>
              <w:br/>
              <w:br/>
              <w:t xml:space="preserve">Information leak through server error message occurs under certain conditions, such as network failure, that will cause a server error message to be displayed. While error messages in and of themselves are not dangerous, per se, it is what an attacker can glean from them that might cause eventual problems. </w:t>
            </w:r>
          </w:p>
          <w:p>
            <w:pPr>
              <w:pStyle w:val="Heading3"/>
              <w:rPr/>
            </w:pPr>
            <w:r>
              <w:rPr/>
              <w:t>8.&lt;</w:t>
            </w:r>
            <w:r>
              <w:rPr>
                <w:i/>
                <w:iCs/>
              </w:rPr>
              <w:t>x</w:t>
            </w:r>
            <w:r>
              <w:rPr/>
              <w:t>&gt;.5 Possible ways to avoid the vulnerability</w:t>
            </w:r>
          </w:p>
          <w:p>
            <w:pPr>
              <w:pStyle w:val="NormalWeb"/>
              <w:rPr/>
            </w:pPr>
            <w:r>
              <w:rPr/>
              <w:t>Any error should be parsed for dangerous revelations.</w:t>
            </w:r>
          </w:p>
          <w:p>
            <w:pPr>
              <w:pStyle w:val="NormalWeb"/>
              <w:rPr/>
            </w:pPr>
            <w:r>
              <w:rPr/>
              <w:t>Debugging information should not make its way into a production release.</w:t>
            </w:r>
          </w:p>
          <w:p>
            <w:pPr>
              <w:pStyle w:val="NormalWeb"/>
              <w:rPr/>
            </w:pPr>
            <w:r>
              <w:rPr/>
              <w:t xml:space="preserve">Handle exceptions internally and do not display errors containing potentially sensitive information to a user. Create default error pages if necessary. </w:t>
            </w:r>
          </w:p>
          <w:p>
            <w:pPr>
              <w:pStyle w:val="Normal"/>
              <w:rPr>
                <w:rFonts w:ascii="Times New Roman" w:hAnsi="Times New Roman" w:cs="Times New Roman"/>
              </w:rPr>
            </w:pPr>
            <w:r>
              <w:rPr>
                <w:rFonts w:cs="Times New Roman" w:ascii="Times New Roman" w:hAnsi="Times New Roman"/>
              </w:rPr>
              <w:t xml:space="preserve">Recommendations also include designing and adding consistent error handling mechanisms which are capable of handling any user input to your web application, providing meaningful detail to end-users, and preventing error messages that might provide information useful to an attacker from being displayed.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280" w:after="0"/>
              <w:rPr>
                <w:rFonts w:ascii="Times New Roman" w:hAnsi="Times New Roman" w:cs="Times New Roman"/>
                <w:sz w:val="20"/>
                <w:szCs w:val="20"/>
              </w:rPr>
            </w:pPr>
            <w:r>
              <w:rPr>
                <w:rFonts w:cs="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7:00Z</dcterms:created>
  <dc:creator>James W. Moore</dc:creator>
  <dc:description/>
  <cp:keywords/>
  <dc:language>en-US</dc:language>
  <cp:lastModifiedBy>James W. Moore</cp:lastModifiedBy>
  <dcterms:modified xsi:type="dcterms:W3CDTF">2007-07-01T17:17:00Z</dcterms:modified>
  <cp:revision>2</cp:revision>
  <dc:subject/>
  <dc:title>OWGV N0072, Template for language-independent descriptions of vulnerabilities</dc:title>
</cp:coreProperties>
</file>