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Missing or Inconsistent Access Control</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software does not perform access control checks in a consistent manner across all potential execution paths.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285. Missing or Inconsistent Access Control</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For web applications, attackers can issue a request directly to a page (URL) that they may not be authorized to access. If the access control policy is not consistently enforced on every page restricted to authorized users, then an attacker could gain access to and possibly corrupt these resources. </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For web applications, make sure that the access control mechanism is enforced correctly at the server side on every page. Users should not be able to access any information that they are not authorized for by simply requesting direct access to that page. Ensure that all pages containing sensitive information are not cached, and that all such pages restrict access to requests that are accompanied by an active and authenticated session token associated with a user who has the required permissions to access that page.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9:00Z</dcterms:created>
  <dc:creator>James W. Moore</dc:creator>
  <dc:description/>
  <cp:keywords/>
  <dc:language>en-US</dc:language>
  <cp:lastModifiedBy>James W. Moore</cp:lastModifiedBy>
  <dcterms:modified xsi:type="dcterms:W3CDTF">2007-07-01T17:19:00Z</dcterms:modified>
  <cp:revision>2</cp:revision>
  <dc:subject/>
  <dc:title>OWGV N0072, Template for language-independent descriptions of vulnerabilities</dc:title>
</cp:coreProperties>
</file>