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xx - Cultural and Linguistic Adap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TC 1 accepts the report of the JTC 1 Cultural Adaptability Workshop held in Ottawa, Canada, 1998-01-20/22 and resolve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JTC1 establishes a new Technical Direction replacing the current User Interface and Coded Character Sets Technical Directions with the following title and descripti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itle: Cultural and Linguistic Adaptability and User Interfaces in Information Technolog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scription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Generic cultural adaptability including multi-lingualism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Coded character sets and their characteristics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nterfaces and interaction between users an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 of operation of this new Technical Direction is left open until the next JTC 1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Technical Direction will include:  JTC 1/SC 2, JTC 1/SC 22/WG 20 and JTC 1/WG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TC 1/WG 5 will be elevated to the status of SC.  (*** use wording similar to WG 4 regarding Secretariat, etc.***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order complete work identified in Recommendations 2, 3 and 6 of the Ottawa Workshop, JTC 1 authorizes an ad hoc meeting of the new Technical Direction.  The objective of the ad hoc is to prepare a report to the next JTC 1 Plenary addressing the following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Develop cultural and linguistic policy and procedure text (as per Recommendation 2 of Ottaw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Elaborate on the definition of cultural and linguistic adaptability as per Recommendation 3 of Ottaw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Identify JTC 1 interworking, coordination and external liais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Recommend the mode of operation of the new Technical Direc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 order to prepare for the ad hoc meeting, a planning meeting will be held with a maximum of three representatives of each of the three constituent groups of the new Technical Direc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ad hoc meeting and the planning meeting will be chaired by the JTC 1 Chair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TC 1 instructs its Secretariat to respond to the CALS community per Recommendation 5 of Otta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718185</wp:posOffset>
            </wp:positionV>
            <wp:extent cx="4754880" cy="3566160"/>
            <wp:effectExtent l="0" t="0" r="0" b="0"/>
            <wp:wrapTopAndBottom/>
            <wp:docPr id="1" name="DCP00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P002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Pour ajouter une note vivante, la photo suivante prise avec mon appareil numérique  pendant la rédaction de cette résolution à la fin de la journée ; sur la photo, le comité ad hoc de rédaction, de gauche à droite  : Alain LaBonté, Tom Frost (président du JTC1, qui était lui-même au clavier !), Yves Neuville et M. Hartmann (Allemagn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0:32:00Z</dcterms:created>
  <dc:creator>AT&amp;T</dc:creator>
  <dc:description/>
  <dc:language>en-US</dc:language>
  <cp:lastModifiedBy>CONSEIL DU TRESOR</cp:lastModifiedBy>
  <dcterms:modified xsi:type="dcterms:W3CDTF">1998-06-04T00:32:00Z</dcterms:modified>
  <cp:revision>2</cp:revision>
  <dc:subject/>
  <dc:title>Resolution xx - Cultural and Linguistic Adaptability</dc:title>
</cp:coreProperties>
</file>