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692301565"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510207016"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990316596"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453531894"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