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0" w:type="dxa"/>
        <w:jc w:val="left"/>
        <w:tblInd w:w="-80" w:type="dxa"/>
        <w:tblLayout w:type="fixed"/>
        <w:tblCellMar>
          <w:top w:w="0" w:type="dxa"/>
          <w:left w:w="80" w:type="dxa"/>
          <w:bottom w:w="0" w:type="dxa"/>
          <w:right w:w="80" w:type="dxa"/>
        </w:tblCellMar>
      </w:tblPr>
      <w:tblGrid>
        <w:gridCol w:w="9260"/>
      </w:tblGrid>
      <w:tr>
        <w:trPr/>
        <w:tc>
          <w:tcPr>
            <w:tcW w:w="9260" w:type="dxa"/>
            <w:tcBorders/>
          </w:tcPr>
          <w:p>
            <w:pPr>
              <w:pStyle w:val="Normal"/>
              <w:tabs>
                <w:tab w:val="clear" w:pos="720"/>
                <w:tab w:val="right" w:pos="8820" w:leader="none"/>
              </w:tabs>
              <w:spacing w:lineRule="atLeast" w:line="240"/>
              <w:rPr>
                <w:rFonts w:ascii="Times;Times New Roman" w:hAnsi="Times;Times New Roman" w:eastAsia="Times;Times New Roman" w:cs="Times;Times New Roman"/>
              </w:rPr>
            </w:pPr>
            <w:r>
              <w:rPr/>
              <w:drawing>
                <wp:inline distT="0" distB="0" distL="0" distR="0">
                  <wp:extent cx="151892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8920" cy="656590"/>
                          </a:xfrm>
                          <a:prstGeom prst="rect">
                            <a:avLst/>
                          </a:prstGeom>
                        </pic:spPr>
                      </pic:pic>
                    </a:graphicData>
                  </a:graphic>
                </wp:inline>
              </w:drawing>
            </w:r>
            <w:r>
              <w:rPr>
                <w:rFonts w:eastAsia="Helvetica;Arial" w:cs="Helvetica;Arial" w:ascii="Helvetica;Arial" w:hAnsi="Helvetica;Arial"/>
                <w:b/>
                <w:bCs/>
                <w:sz w:val="32"/>
                <w:szCs w:val="32"/>
              </w:rPr>
              <w:t xml:space="preserve">  </w:t>
            </w:r>
            <w:r>
              <w:rPr>
                <w:rFonts w:eastAsia="Helvetica;Arial" w:cs="Helvetica;Arial" w:ascii="Helvetica;Arial" w:hAnsi="Helvetica;Arial"/>
                <w:b/>
                <w:bCs/>
                <w:sz w:val="32"/>
                <w:szCs w:val="32"/>
              </w:rPr>
              <w:tab/>
              <w:t>JTC1 SC22/WG20  N444</w:t>
            </w:r>
          </w:p>
        </w:tc>
      </w:tr>
    </w:tbl>
    <w:p>
      <w:pPr>
        <w:pStyle w:val="Normal"/>
        <w:jc w:val="right"/>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TECHNICAL</w:t>
        <w:tab/>
      </w:r>
      <w:r>
        <w:rPr>
          <w:rFonts w:eastAsia="Century Gothic" w:cs="Century Gothic" w:ascii="Century Gothic" w:hAnsi="Century Gothic"/>
          <w:b/>
          <w:bCs/>
          <w:sz w:val="40"/>
          <w:szCs w:val="40"/>
        </w:rPr>
        <w:t>ISO/IEC</w:t>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REPORT</w:t>
        <w:tab/>
      </w:r>
      <w:r>
        <w:rPr>
          <w:rFonts w:eastAsia="Century Gothic" w:cs="Century Gothic" w:ascii="Century Gothic" w:hAnsi="Century Gothic"/>
          <w:b/>
          <w:bCs/>
          <w:sz w:val="40"/>
          <w:szCs w:val="40"/>
        </w:rPr>
        <w:t>DTR 11017</w:t>
      </w:r>
    </w:p>
    <w:p>
      <w:pPr>
        <w:pStyle w:val="Normal"/>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097280</wp:posOffset>
                </wp:positionH>
                <wp:positionV relativeFrom="paragraph">
                  <wp:posOffset>109855</wp:posOffset>
                </wp:positionV>
                <wp:extent cx="4572000" cy="0"/>
                <wp:effectExtent l="6350" t="6350" r="6350" b="6350"/>
                <wp:wrapNone/>
                <wp:docPr id="2"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8.65pt" to="446.35pt,8.6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1097280</wp:posOffset>
                </wp:positionH>
                <wp:positionV relativeFrom="paragraph">
                  <wp:posOffset>48895</wp:posOffset>
                </wp:positionV>
                <wp:extent cx="4572000" cy="0"/>
                <wp:effectExtent l="12700" t="12700" r="12700" b="12700"/>
                <wp:wrapNone/>
                <wp:docPr id="3"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3.85pt" to="446.35pt,3.85pt" stroked="t" o:allowincell="f" style="position:absolute">
                <v:stroke color="black" weight="25560" joinstyle="round" endcap="flat"/>
                <v:fill o:detectmouseclick="t" on="false"/>
                <w10:wrap type="none"/>
              </v:line>
            </w:pict>
          </mc:Fallback>
        </mc:AlternateContent>
      </w:r>
    </w:p>
    <w:p>
      <w:pPr>
        <w:pStyle w:val="Normal"/>
        <w:tabs>
          <w:tab w:val="clear" w:pos="720"/>
          <w:tab w:val="left" w:pos="2070" w:leader="none"/>
        </w:tabs>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ab/>
        <w:t xml:space="preserve">Information  technology  </w:t>
      </w:r>
    </w:p>
    <w:p>
      <w:pPr>
        <w:pStyle w:val="Normal"/>
        <w:tabs>
          <w:tab w:val="clear" w:pos="720"/>
          <w:tab w:val="left" w:pos="2070" w:leader="none"/>
        </w:tabs>
        <w:rPr>
          <w:sz w:val="32"/>
          <w:szCs w:val="32"/>
        </w:rPr>
      </w:pPr>
      <w:r>
        <w:rPr>
          <w:rFonts w:eastAsia="Helvetica;Arial" w:cs="Helvetica;Arial" w:ascii="Helvetica;Arial" w:hAnsi="Helvetica;Arial"/>
          <w:b/>
          <w:bCs/>
          <w:sz w:val="32"/>
          <w:szCs w:val="32"/>
        </w:rPr>
        <w:tab/>
        <w:t>-  Framework  for  internationalization -</w:t>
      </w:r>
    </w:p>
    <w:p>
      <w:pPr>
        <w:pStyle w:val="Normal"/>
        <w:tabs>
          <w:tab w:val="clear" w:pos="720"/>
          <w:tab w:val="left" w:pos="2070" w:leader="none"/>
        </w:tabs>
        <w:rPr/>
      </w:pPr>
      <w:r>
        <w:rPr/>
        <w:t xml:space="preserve">                             </w:t>
      </w:r>
    </w:p>
    <w:p>
      <w:pPr>
        <w:pStyle w:val="Normal"/>
        <w:tabs>
          <w:tab w:val="clear" w:pos="720"/>
          <w:tab w:val="left" w:pos="2070" w:leader="none"/>
        </w:tabs>
        <w:rPr/>
      </w:pPr>
      <w:r>
        <w:rPr/>
        <w:t xml:space="preserve">                             </w:t>
      </w:r>
    </w:p>
    <w:p>
      <w:pPr>
        <w:pStyle w:val="Normal"/>
        <w:tabs>
          <w:tab w:val="clear" w:pos="720"/>
          <w:tab w:val="left" w:pos="2070" w:leader="none"/>
        </w:tabs>
        <w:rPr/>
      </w:pPr>
      <w:r>
        <w:rPr/>
        <w:tab/>
      </w:r>
      <w:r>
        <w:rPr>
          <w:rFonts w:eastAsia="Arial" w:cs="Arial" w:ascii="Arial" w:hAnsi="Arial"/>
          <w:sz w:val="24"/>
          <w:szCs w:val="24"/>
        </w:rPr>
        <w:t xml:space="preserve">Technologies de I’information  </w:t>
      </w:r>
    </w:p>
    <w:p>
      <w:pPr>
        <w:pStyle w:val="Normal"/>
        <w:tabs>
          <w:tab w:val="clear" w:pos="720"/>
          <w:tab w:val="left" w:pos="2070" w:leader="none"/>
        </w:tabs>
        <w:rPr>
          <w:sz w:val="24"/>
          <w:szCs w:val="24"/>
        </w:rPr>
      </w:pPr>
      <w:r>
        <w:rPr>
          <w:rFonts w:eastAsia="Arial" w:cs="Arial" w:ascii="Arial" w:hAnsi="Arial"/>
          <w:sz w:val="24"/>
          <w:szCs w:val="24"/>
        </w:rPr>
        <w:tab/>
        <w:t xml:space="preserve"> - Cadre général pour I’internationalisation-</w:t>
      </w:r>
    </w:p>
    <w:p>
      <w:pPr>
        <w:pStyle w:val="Normal"/>
        <w:rPr>
          <w:sz w:val="24"/>
          <w:szCs w:val="24"/>
        </w:rPr>
      </w:pPr>
      <w:r>
        <w:rPr>
          <w:sz w:val="24"/>
          <w:szCs w:val="24"/>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1097280</wp:posOffset>
                </wp:positionH>
                <wp:positionV relativeFrom="paragraph">
                  <wp:posOffset>73660</wp:posOffset>
                </wp:positionV>
                <wp:extent cx="4572000" cy="0"/>
                <wp:effectExtent l="12700" t="12700" r="12700" b="12700"/>
                <wp:wrapNone/>
                <wp:docPr id="4"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5.8pt" to="446.35pt,5.8pt" stroked="t" o:allowincell="f" style="position:absolute">
                <v:stroke color="black" weight="255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1097280</wp:posOffset>
                </wp:positionH>
                <wp:positionV relativeFrom="paragraph">
                  <wp:posOffset>12700</wp:posOffset>
                </wp:positionV>
                <wp:extent cx="4572000" cy="0"/>
                <wp:effectExtent l="6350" t="6350" r="6350" b="6350"/>
                <wp:wrapNone/>
                <wp:docPr id="5"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1pt" to="446.35pt,1pt" stroked="t" o:allowincell="f" style="position:absolute">
                <v:stroke color="black" weight="12600" joinstyle="round" endcap="flat"/>
                <v:fill o:detectmouseclick="t" on="false"/>
                <w10:wrap type="none"/>
              </v:line>
            </w:pict>
          </mc:Fallback>
        </mc:AlternateContent>
      </w:r>
    </w:p>
    <w:p>
      <w:pPr>
        <w:pStyle w:val="Normal"/>
        <w:jc w:val="right"/>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Reference number</w:t>
      </w:r>
    </w:p>
    <w:p>
      <w:pPr>
        <w:pStyle w:val="Normal"/>
        <w:jc w:val="right"/>
        <w:rPr>
          <w:rFonts w:ascii="Helvetica;Arial" w:hAnsi="Helvetica;Arial" w:eastAsia="Helvetica;Arial" w:cs="Helvetica;Arial"/>
        </w:rPr>
      </w:pPr>
      <w:r>
        <w:rPr>
          <w:rFonts w:eastAsia="Helvetica;Arial" w:cs="Helvetica;Arial" w:ascii="Helvetica;Arial" w:hAnsi="Helvetica;Arial"/>
        </w:rPr>
        <w:tab/>
        <w:t>ISO/IEC DTR 11017-1996(E)</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b/>
          <w:bCs/>
          <w:sz w:val="28"/>
          <w:szCs w:val="28"/>
        </w:rPr>
        <w:t>Cont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720" w:leader="none"/>
          <w:tab w:val="right" w:pos="6660" w:leader="none"/>
          <w:tab w:val="left" w:pos="7200" w:leader="none"/>
          <w:tab w:val="left" w:pos="7920" w:leader="none"/>
          <w:tab w:val="left" w:pos="8640" w:leader="none"/>
          <w:tab w:val="left" w:pos="9360" w:leader="none"/>
        </w:tabs>
        <w:spacing w:lineRule="atLeast" w:line="240"/>
        <w:ind w:right="-720" w:hanging="0"/>
        <w:rPr/>
      </w:pPr>
      <w:r>
        <w:rPr>
          <w:rFonts w:eastAsia="Helvetica;Arial" w:cs="Helvetica;Arial" w:ascii="Helvetica;Arial" w:hAnsi="Helvetica;Arial"/>
          <w:sz w:val="18"/>
          <w:szCs w:val="18"/>
        </w:rPr>
        <w:tab/>
        <w:t xml:space="preserve">         pag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0</w:t>
      </w:r>
      <w:r>
        <w:rPr>
          <w:rFonts w:eastAsia="Helvetica;Arial" w:cs="Helvetica;Arial" w:ascii="Helvetica;Arial" w:hAnsi="Helvetica;Arial"/>
          <w:sz w:val="18"/>
          <w:szCs w:val="18"/>
        </w:rPr>
        <w:t xml:space="preserve">    Introduction </w:t>
        <w:tab/>
        <w:t>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1</w:t>
      </w:r>
      <w:r>
        <w:rPr>
          <w:rFonts w:eastAsia="Helvetica;Arial" w:cs="Helvetica;Arial" w:ascii="Helvetica;Arial" w:hAnsi="Helvetica;Arial"/>
          <w:sz w:val="18"/>
          <w:szCs w:val="18"/>
        </w:rPr>
        <w:t xml:space="preserve">    Scope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 xml:space="preserve">2 </w:t>
      </w:r>
      <w:r>
        <w:rPr>
          <w:rFonts w:eastAsia="Helvetica;Arial" w:cs="Helvetica;Arial" w:ascii="Helvetica;Arial" w:hAnsi="Helvetica;Arial"/>
          <w:sz w:val="18"/>
          <w:szCs w:val="18"/>
        </w:rPr>
        <w:t xml:space="preserve">   References </w:t>
        <w:tab/>
        <w:t>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3</w:t>
      </w:r>
      <w:r>
        <w:rPr>
          <w:rFonts w:eastAsia="Helvetica;Arial" w:cs="Helvetica;Arial" w:ascii="Helvetica;Arial" w:hAnsi="Helvetica;Arial"/>
          <w:sz w:val="18"/>
          <w:szCs w:val="18"/>
        </w:rPr>
        <w:t xml:space="preserve">    Definitions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4</w:t>
      </w:r>
      <w:r>
        <w:rPr>
          <w:rFonts w:eastAsia="Helvetica;Arial" w:cs="Helvetica;Arial" w:ascii="Helvetica;Arial" w:hAnsi="Helvetica;Arial"/>
          <w:sz w:val="18"/>
          <w:szCs w:val="18"/>
        </w:rPr>
        <w:t xml:space="preserve">    Categories of user culture for internationalization-</w:t>
        <w:tab/>
        <w:t>3</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5</w:t>
      </w:r>
      <w:r>
        <w:rPr>
          <w:rFonts w:eastAsia="Helvetica;Arial" w:cs="Helvetica;Arial" w:ascii="Helvetica;Arial" w:hAnsi="Helvetica;Arial"/>
          <w:sz w:val="18"/>
          <w:szCs w:val="18"/>
        </w:rPr>
        <w:t xml:space="preserve">    INTERNATIONALIZATION and LOCALIZATION </w:t>
        <w:tab/>
        <w:t xml:space="preserve"> 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6</w:t>
      </w:r>
      <w:r>
        <w:rPr>
          <w:rFonts w:eastAsia="Helvetica;Arial" w:cs="Helvetica;Arial" w:ascii="Helvetica;Arial" w:hAnsi="Helvetica;Arial"/>
          <w:sz w:val="18"/>
          <w:szCs w:val="18"/>
        </w:rPr>
        <w:t xml:space="preserve">    Culture-dependent requirements for internationalization </w:t>
        <w:tab/>
        <w:t>1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7</w:t>
      </w:r>
      <w:r>
        <w:rPr>
          <w:rFonts w:eastAsia="Helvetica;Arial" w:cs="Helvetica;Arial" w:ascii="Helvetica;Arial" w:hAnsi="Helvetica;Arial"/>
          <w:sz w:val="18"/>
          <w:szCs w:val="18"/>
        </w:rPr>
        <w:t xml:space="preserve">    Model and required functionality/services for INTERNATIONALIZATION </w:t>
        <w:tab/>
        <w:t>17</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b/>
          <w:bCs/>
        </w:rPr>
        <w:t>Annexes</w:t>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A</w:t>
      </w:r>
      <w:r>
        <w:rPr>
          <w:rFonts w:eastAsia="Helvetica;Arial" w:cs="Helvetica;Arial" w:ascii="Helvetica;Arial" w:hAnsi="Helvetica;Arial"/>
          <w:sz w:val="18"/>
          <w:szCs w:val="18"/>
        </w:rPr>
        <w:t xml:space="preserve">   Referenced standards </w:t>
        <w:tab/>
        <w:t>3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B</w:t>
      </w:r>
      <w:r>
        <w:rPr>
          <w:rFonts w:eastAsia="Helvetica;Arial" w:cs="Helvetica;Arial" w:ascii="Helvetica;Arial" w:hAnsi="Helvetica;Arial"/>
          <w:sz w:val="18"/>
          <w:szCs w:val="18"/>
        </w:rPr>
        <w:t xml:space="preserve">   Samples of cultural conventions to be includesd in FDCC-set </w:t>
        <w:tab/>
        <w:t>34</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C</w:t>
      </w:r>
      <w:r>
        <w:rPr>
          <w:rFonts w:eastAsia="Helvetica;Arial" w:cs="Helvetica;Arial" w:ascii="Helvetica;Arial" w:hAnsi="Helvetica;Arial"/>
          <w:sz w:val="18"/>
          <w:szCs w:val="18"/>
        </w:rPr>
        <w:t xml:space="preserve">   Bi-directional text </w:t>
        <w:tab/>
        <w:t>3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3"/>
          <w:headerReference w:type="default" r:id="rId4"/>
          <w:footerReference w:type="even" r:id="rId5"/>
          <w:footerReference w:type="default" r:id="rId6"/>
          <w:type w:val="nextPage"/>
          <w:pgSz w:w="11906" w:h="16838"/>
          <w:pgMar w:left="1584" w:right="1728" w:gutter="0" w:header="1152" w:top="1728" w:footer="720" w:bottom="1728"/>
          <w:pgNumType w:fmt="decimal"/>
          <w:formProt w:val="false"/>
          <w:textDirection w:val="lrTb"/>
        </w:sect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D</w:t>
      </w:r>
      <w:r>
        <w:rPr>
          <w:rFonts w:eastAsia="Helvetica;Arial" w:cs="Helvetica;Arial" w:ascii="Helvetica;Arial" w:hAnsi="Helvetica;Arial"/>
          <w:sz w:val="18"/>
          <w:szCs w:val="18"/>
        </w:rPr>
        <w:t xml:space="preserve">   Example of solutions </w:t>
        <w:tab/>
        <w:t>37</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b/>
          <w:bCs/>
        </w:rPr>
        <w:t>Forewor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gether, ISO (the International Organization for Standardization) and IEC (the International Electrical Commission) form a system for world-wide Standardization.  ISO and IEC members, who represent national bodies, participate in the development of International Standards (IS) and Technical Reports (TR) through technical committees established by the respective organizations in order to deal with particular fields of technical activity. ISO and IEC technical committees collaborate in fields of mutual interest. Other international governmental organizations take part in the work in liaison with ISO and IE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examine issues of interest to the field of information technology, ISO and IEC have organised a joint technical committee, which will be referred to from now on as ISO/IEC JTC 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ain task of a technical committee is to establish International Standards. In exceptional circumstances, a technical committee may propose the publication of a Technical Report of one of the following typ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1     When, despite repeated efforts within JTC 1, the substantial support (or necessary approval, as the case may be) cannot be obtained for submission of CD for registration as a DIS, or acceptance of a DIS at NB voting stage, JTC 1 may decide to request publication of the document in a form of a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2      When the subject in question is still under technical development or where for any other reason there is the possibility of an agreement at some time in future, JTC 1 may decide that the publication of a Technical Report would be more appropriat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3     When JTC 1 has prepared a document containing information of a different kind from that which is normally published as an International Standard (for example, a model or framework, technical requirements and planning information, a testing criteria methodology, factual information obtained from a survey carried out among the National Bodies, information on work in other international bodies or information on the "state of the art" in relation to standards of National Bodies on particular subjec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echnical Reports of types 1 and 2 are subject to review within three years of publication in order to determine whether they can be transformed into International Standards. Technical Reports of type 3 do not necessarily have to be reviewed until the data they provide are considered to be no longer valid or usefu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DTR 11017, which is a type 3 Technical Report, was prepared by ISO/IEC JTC</w:t>
        <w:softHyphen/>
        <w:t>1/SC 22/WG 20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b/>
          <w:bCs/>
        </w:rPr>
        <w:t>Management overview</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1/ SC22 created  WG20 with a specific task to address internationalization in programming languages and applications.  The development of a technical report for a framework for internationalization of programming languages and applications was selected as the first project of the working group.  The update of ISO/IEC TR 10176, ÒGuidelines  for the preparation of programming language standardsÓ, was added to the projects of WG20 to ensure that the other working groups in SC22 profit from WG20Õs work by including the services, described in the framework document, into the development and update of programming language standard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surveying the various requirements, WG20 defined a set of services that must be provided in a truly internationalized application, and thus also in programming languages.  These services are described in this technical report, together with short explanations of the requirements and a list of  standards on which they are based.  This TR forms the base document for the consideration of internationalization features in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vision of ISO/IEC TR 10176, ÒGuidelines for the preparation of programming language standardsÓ, introduces the services defined in this TR into the development of programming language standards. The recommendations in this guide will enable programming languages to deal with the issues of internationalization and to create programs that can run in culturally different environments without changes to the program cod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hile preparing this Technical Report it became obvious that the culturally correct ordering (sorting) of data is an essential part of most commercial processing.  This is particularly difficult when the underlying character set is capable of representing all of todayÕs written languages.  WG20 therefore proposed, and was assigned, an additional work item to develop a standard for ÒInternational string orderingÓ, ISO/IEC 14651.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7"/>
          <w:headerReference w:type="default" r:id="rId8"/>
          <w:footerReference w:type="even" r:id="rId9"/>
          <w:footerReference w:type="default" r:id="rId10"/>
          <w:type w:val="nextPage"/>
          <w:pgSz w:w="11906" w:h="16838"/>
          <w:pgMar w:left="1584" w:right="1728" w:gutter="0" w:header="1152" w:top="1728" w:footer="720" w:bottom="1728"/>
          <w:pgNumType w:fmt="decimal"/>
          <w:formProt w:val="false"/>
          <w:textDirection w:val="lrTb"/>
        </w:sectPr>
        <w:pStyle w:val="Normal"/>
        <w:ind w:left="-284" w:right="2574"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ÒThe specification of cultural conventions in language independent formÓ is another work item proposed by WG20. Programming language specific specifications for such repositories exist in ISO/IEC 9945-2 and in publicly available specifications from various consortia. It is a requirement that output from this work (ISO/IEC 14652) must be compatible with the work already done by ISO/IEC JTC1 SC22/ WG15 (POSIX) in this field.  A working draft exists for this stand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Information technolog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 Framework for internationalization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b/>
          <w:b/>
          <w:bCs/>
          <w:sz w:val="36"/>
          <w:szCs w:val="36"/>
        </w:rPr>
      </w:pPr>
      <w:r>
        <w:rPr>
          <w:rFonts w:eastAsia="Helvetica;Arial" w:cs="Helvetica;Arial" w:ascii="Helvetica;Arial" w:hAnsi="Helvetica;Arial"/>
          <w:b/>
          <w:bCs/>
          <w:sz w:val="36"/>
          <w:szCs w:val="36"/>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11"/>
          <w:headerReference w:type="default" r:id="rId12"/>
          <w:footerReference w:type="even" r:id="rId13"/>
          <w:footerReference w:type="default" r:id="rId14"/>
          <w:type w:val="nextPage"/>
          <w:pgSz w:w="11906" w:h="16838"/>
          <w:pgMar w:left="1304" w:right="1644" w:gutter="0" w:header="1021" w:top="1701" w:footer="709" w:bottom="1701"/>
          <w:pgNumType w:start="1"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0  Introdu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role of Information Technology in daily life is rapidly growing, and its prevalence now approaches that of social infrastructures such as water or power supplies, public communications links and road or public transportation systems. To ensure the future success of this technology, all communication between systems and users of the systems must be in the natural language of the user in the user’s script, and must fit the natural behaviour of the us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raditionally, the process of the adaptation to a user culture has been called the internationalization (or localization, or customization in an intermixed way) of Information Technolog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storically, the internationalization of Information Technology has been provided on a demand/requirement basis, and thus solutions have been based on the "best available technology" approach. As a result, the solutions to internationalization for different systems do not necessarily share any common directions or goals. In many cases, different technology solutions have different goals altoge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is Technical Report is intended to present an organized overview of, and relationship between,  the various requirements, approaches and solutions to the internationalization of Information Technology systems. In addition, this  Technical Report recommends services for internationalization of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refers to the ISO/IEC JTC1 TSG-1 final report as a base document. (see Annex 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urpose of the ISO/IEC JTC1 internationalization activity is to establish the goals and directions for its production of applications adapted for use in the international environment which can be customised to local cultural conventions, and then to produce the necessary standards. The common internationalization standards will benefit a number of parties in the information technology fie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will   have   a  much   greater  chance  of   having applications  which  are  compliant   with  their local  cultural conventions,    and  will also  be  able  to  experience  a  much greater  commonality between the  handling of  cultural conventions  in different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pplication developers will be relieved from specifying a number of internationalization  parameters, which can simply be taken from ISO/IEC member bodiesÕ specif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procurers can specify cultural convention sets and obtain well-defined uniform  behavior across hardware and software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member bodies can produce specifications for their national cultural   conventions, which then can be applied uniformly across application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JTC1 working groups can produce bindings to WG20 standards that use the specifications of cultural conventions from ISO/IEC member bodies, and thus reuse internationalization data and specifications without further  work.</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s the internationalization activity involves many parties, it is planned to have a staged approach to producing the relevant standards. First a framework document will be produced (this document);  then the Guidelines for the preparation of programming language standards will be revised with respect to internationalization (a revised ISO/IEC TR 10176);  and finally the various internationalization standards will be produc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structured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1 describes the scope of this Technical report, Section 2 lists the documents referenced, and Section 3 defines the key terminology. (Only those items necessary for the understanding of this Technical Report are referenced in Section 2 and 3)</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4 presents many different categories of internationalization, all of which are useful in internationalized information syste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5 recommends the INTERNATIONALIZATION/LOCALIZATION model as a comprehensive solution to accommodate the different types of internationalization described in Section 4.</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6 itemises the major conventions which differ between cultures, also emphasizing that these conventions are open ended.</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7 presents the basic model for internationalized systems and recommends a set of services which are necessary to support the major cultural differences (described in Section 6) based on the mode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nnexes provide supporting information to the main tex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1 Sco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presents the framework and recommended model for internationalization and identifies the services required for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iscusses the requirements of internationalized systems and their user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uggests a concerted, unified approach to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recommends services to fulfil the requirements, and lists the standards related to the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intended to be a reference for future standards on the internationalization of Information Technology, to act as a communication vehicle between those who provide standards and those who request them, and also to function as a basis for all future ISO/IEC JTC 1/SC22/WG20 activ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1:  This  Technical  Report  does  not  propose  any specific solutions for  internationalization.</w:t>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6"/>
          <w:szCs w:val="16"/>
        </w:rPr>
        <w:t>Future  standards  are  expected  to  provide the solutions, reflecting  the  directions  in  this  Technical  Report</w:t>
      </w:r>
      <w:r>
        <w:rPr>
          <w:rFonts w:eastAsia="Helvetica;Arial" w:cs="Helvetica;Arial" w:ascii="Helvetica;Arial" w:hAnsi="Helvetica;Arial"/>
          <w:sz w:val="18"/>
          <w:szCs w:val="18"/>
        </w:rPr>
        <w: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2:  Internationalization      services      consist      of internationally   generic  services   and  nationally  specific information (data).   This    Technical  Report  covers only  the internationally  generic  portion  of  software, so it does not  discu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preparation of internationalized information technology systems  for localization by a local us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hardware-related   issues   or requiremen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requirements  related  to  system ergonomic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3: The internationalization solutions and services  available  in  the mid-late 1980s are  the  technical basis for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2  Referen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e annex A</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3  Defini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  application platform:</w:t>
      </w:r>
      <w:r>
        <w:rPr>
          <w:rFonts w:eastAsia="Helvetica;Arial" w:cs="Helvetica;Arial" w:ascii="Helvetica;Arial" w:hAnsi="Helvetica;Arial"/>
          <w:b/>
          <w:bCs/>
        </w:rPr>
        <w:tab/>
        <w:t xml:space="preserve"> </w:t>
      </w:r>
      <w:r>
        <w:rPr>
          <w:rFonts w:eastAsia="Helvetica;Arial" w:cs="Helvetica;Arial" w:ascii="Helvetica;Arial" w:hAnsi="Helvetica;Arial"/>
          <w:sz w:val="18"/>
          <w:szCs w:val="18"/>
        </w:rPr>
        <w:t>A set of resources on which an application will ru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2 application program interface (API):</w:t>
      </w:r>
      <w:r>
        <w:rPr>
          <w:rFonts w:eastAsia="Helvetica;Arial" w:cs="Helvetica;Arial" w:ascii="Helvetica;Arial" w:hAnsi="Helvetica;Arial"/>
          <w:b/>
          <w:bCs/>
        </w:rPr>
        <w:tab/>
      </w:r>
      <w:r>
        <w:rPr>
          <w:rFonts w:eastAsia="Helvetica;Arial" w:cs="Helvetica;Arial" w:ascii="Helvetica;Arial" w:hAnsi="Helvetica;Arial"/>
          <w:sz w:val="18"/>
          <w:szCs w:val="18"/>
        </w:rPr>
        <w:t>The interface between the application software and the application platform, across which all services are provide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3  character repertoire:</w:t>
      </w:r>
      <w:r>
        <w:rPr>
          <w:rFonts w:eastAsia="Helvetica;Arial" w:cs="Helvetica;Arial" w:ascii="Helvetica;Arial" w:hAnsi="Helvetica;Arial"/>
          <w:b/>
          <w:bCs/>
        </w:rPr>
        <w:tab/>
      </w:r>
      <w:r>
        <w:rPr>
          <w:rFonts w:eastAsia="Helvetica;Arial" w:cs="Helvetica;Arial" w:ascii="Helvetica;Arial" w:hAnsi="Helvetica;Arial"/>
          <w:sz w:val="18"/>
          <w:szCs w:val="18"/>
        </w:rPr>
        <w:t>A specific set of characters that are represented in a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4  coded character set:</w:t>
      </w:r>
      <w:r>
        <w:rPr>
          <w:rFonts w:eastAsia="Helvetica;Arial" w:cs="Helvetica;Arial" w:ascii="Helvetica;Arial" w:hAnsi="Helvetica;Arial"/>
          <w:b/>
          <w:bCs/>
        </w:rPr>
        <w:tab/>
      </w:r>
      <w:r>
        <w:rPr>
          <w:rFonts w:eastAsia="Helvetica;Arial" w:cs="Helvetica;Arial" w:ascii="Helvetica;Arial" w:hAnsi="Helvetica;Arial"/>
          <w:sz w:val="18"/>
          <w:szCs w:val="18"/>
        </w:rPr>
        <w:t>A set of unambiguous rules that establishes a character set and the relationship between the characters of the set and their coded represent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5  cultural convention:</w:t>
      </w:r>
      <w:r>
        <w:rPr>
          <w:rFonts w:eastAsia="Helvetica;Arial" w:cs="Helvetica;Arial" w:ascii="Helvetica;Arial" w:hAnsi="Helvetica;Arial"/>
          <w:b/>
          <w:bCs/>
        </w:rPr>
        <w:tab/>
      </w:r>
      <w:r>
        <w:rPr>
          <w:rFonts w:eastAsia="Helvetica;Arial" w:cs="Helvetica;Arial" w:ascii="Helvetica;Arial" w:hAnsi="Helvetica;Arial"/>
          <w:sz w:val="18"/>
          <w:szCs w:val="18"/>
        </w:rPr>
        <w:t xml:space="preserve">A convention of an information system which is functionally equivalent between cultures, but may differ in presentation, operational behaviour or degree of importanc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6  cultural convention set:</w:t>
      </w:r>
      <w:r>
        <w:rPr>
          <w:rFonts w:eastAsia="Helvetica;Arial" w:cs="Helvetica;Arial" w:ascii="Helvetica;Arial" w:hAnsi="Helvetica;Arial"/>
          <w:b/>
          <w:bCs/>
        </w:rPr>
        <w:tab/>
      </w:r>
      <w:r>
        <w:rPr>
          <w:rFonts w:eastAsia="Helvetica;Arial" w:cs="Helvetica;Arial" w:ascii="Helvetica;Arial" w:hAnsi="Helvetica;Arial"/>
          <w:sz w:val="18"/>
          <w:szCs w:val="18"/>
        </w:rPr>
        <w:t>A set of cultural conventions for which support services are defined to be ideally located within the application Platform. (Services are normally available through Application Program Interfaces (API))</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7  INTERNATIONALIZATION (I18N):</w:t>
      </w:r>
      <w:r>
        <w:rPr>
          <w:rFonts w:eastAsia="Helvetica;Arial" w:cs="Helvetica;Arial" w:ascii="Helvetica;Arial" w:hAnsi="Helvetica;Arial"/>
          <w:b/>
          <w:bCs/>
        </w:rPr>
        <w:t xml:space="preserve"> </w:t>
      </w:r>
      <w:r>
        <w:rPr>
          <w:rFonts w:eastAsia="Helvetica;Arial" w:cs="Helvetica;Arial" w:ascii="Helvetica;Arial" w:hAnsi="Helvetica;Arial"/>
          <w:sz w:val="18"/>
          <w:szCs w:val="18"/>
        </w:rPr>
        <w:t>A process of producing an application platform or application which is easily capable of being localized for (almost) any cultural environment. (Note, therefore, that an INTERNATIONALIZED information system does not have a dependency on any specific culture unless it is LOCALIZED to that selected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8  LOCALIZATION (L10N):</w:t>
      </w:r>
      <w:r>
        <w:rPr>
          <w:rFonts w:eastAsia="Helvetica;Arial" w:cs="Helvetica;Arial" w:ascii="Helvetica;Arial" w:hAnsi="Helvetica;Arial"/>
          <w:b/>
          <w:bCs/>
        </w:rPr>
        <w:tab/>
      </w:r>
      <w:r>
        <w:rPr>
          <w:rFonts w:eastAsia="Helvetica;Arial" w:cs="Helvetica;Arial" w:ascii="Helvetica;Arial" w:hAnsi="Helvetica;Arial"/>
          <w:sz w:val="18"/>
          <w:szCs w:val="18"/>
        </w:rPr>
        <w:t>A process of adapting an INTERNATIONALIZED application platform or application to a specific cultural environment. In LOCALIZATION, the same semantics are preserved while the syntax may be changed. (Refer to section 5)</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9 ordering:</w:t>
      </w:r>
      <w:r>
        <w:rPr>
          <w:rFonts w:eastAsia="Helvetica;Arial" w:cs="Helvetica;Arial" w:ascii="Helvetica;Arial" w:hAnsi="Helvetica;Arial"/>
          <w:b/>
          <w:bCs/>
        </w:rPr>
        <w:tab/>
      </w:r>
      <w:r>
        <w:rPr>
          <w:rFonts w:eastAsia="Helvetica;Arial" w:cs="Helvetica;Arial" w:ascii="Helvetica;Arial" w:hAnsi="Helvetica;Arial"/>
          <w:sz w:val="18"/>
          <w:szCs w:val="18"/>
        </w:rPr>
        <w:t>An operation by which two different objects (for example two character strings) are assigned a context free deterministic ord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0  script:</w:t>
      </w:r>
      <w:r>
        <w:rPr>
          <w:rFonts w:eastAsia="Helvetica;Arial" w:cs="Helvetica;Arial" w:ascii="Helvetica;Arial" w:hAnsi="Helvetica;Arial"/>
          <w:b/>
          <w:bCs/>
        </w:rPr>
        <w:tab/>
      </w:r>
      <w:r>
        <w:rPr>
          <w:rFonts w:eastAsia="Helvetica;Arial" w:cs="Helvetica;Arial" w:ascii="Helvetica;Arial" w:hAnsi="Helvetica;Arial"/>
          <w:sz w:val="18"/>
          <w:szCs w:val="18"/>
        </w:rPr>
        <w:t>A set of graphic characters used for the written form of one or more languag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4  Categories of user culture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adaptation of a user-interface to a user culture.   However, it is a fact that there are many different views on user culture.  Each user culture may define its own requirements for internationalization which are different from each other. This section gives an overview of those user culture differences which are needed to understand the requirements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1  User interfa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s must be user-friendly. A user interface containing familiar terms is of paramount importance to user-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r interface needs to ensure meaningful input and output for the user. Messages and representation of cultural conventions such as dates and times should be provided in a language and format which is natural to the user. Incorporating these capabilities into a system increases user acceptance and decreases error rates in human-machine interac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is user-friendliness to support a  wide range of cultures in the world is called the "need for the internationalization of Information Technology" in a general sen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  Scope of user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cope of user interface applicability varies from person to person. An application which is to be implemented in several different countries or cultures will clearly need to be implemented in such a way that it can provide suitable output for, and accept  suitable input from, its different users. Even applications produced for a single country or a single location may still need to accommodate users with different cultural backgrounds within that environment; for example Canada, Belgium, European Union Secretariat,  airpor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friendliness can vary widely depending on the combinations of cultural adaptation, languages, scripts etc.</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 basic classification of the variations. Note that all of the requirements described from 4.2.1 to 4.2.7 are just one aspect of the overall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1  Mono-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s the most simple case of user-friendliness, and the most primitive and basic requirement for internationalization.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one 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backgroun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2 Mono-culture/script/language, including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user interface that offers a mono-culture/script/language is regarded as normal, and the basic requirement for user-friendliness. However, the history of information technology shows that ISO/IEC 646-IRV, a national version, or  a similar character set, is also necessary in most cases in addition to the basic native script. In practice, therefore, the coded character set which supports the native script of the user might be expected to include the repertoire of the ISO/IEC 646-invariant coded character set, if it does not already include i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their own native script, which may include the base Latin alphabet of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ome (or most) system-level user interfaces and programming languages to use a "computer language" written in a "computer repertoire" based on the Latin alphabet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basic requirement, and the most widely accepted user interface applicability of internationalization.  This is often called a bi-lingual system, but in reality it is a system with dual coded character se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3  Mono-culture/language, Multi-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script/language requirement, including ISO/IEC 646, to allow additional scripts is a possible user requirement.  In this Technical Report, this is called a Multi-Script system. Note that this refers to a single language and culture;  French or Spanish text in a Korean document might be an example of this type of applic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4.2.4  Mono-culture, Multi-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language, multi-script requirement to multiple languages is a natural extension to the abov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untries and regions share almost similar cultural requirements with an acceptable degree of compromise, even if the languages and scripts are different. Sometimes unification of these cultural aspects will satisfy the user needs for this type of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two types of multi-lingual/script mono-culture systems. One is the sequential  and the other is the concurrent type. (See 4.2.5.1 and 4.2.5.2 for a description of these two types in the multi-cultural ca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  Multi-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inally, multiple solutions for each component may be required. In this Technical Report this is termed a multi-lingual system. In practice, multi-lingual systems can be classified into two group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1  Sequential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equential multi-lingual system is able to service several kinds of users, but only one kind of user at a tim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2  Concurrent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oncurrent multi-lingual system is able to service several kinds of users as if the services are provided simultaneously from the human userÕs point of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6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Uniformity aims to minimize the information ambiguity due to the culturally  dependent multiple solutions for the same items   of   information. It also aims to    maximize   the scope of user interfaces and the acceptance of international standards. Simultaneously, the number of  necessary interfaces decreases, and conventional ambiguities, such as date format, disappear. (For example, a date format of 01-02-03 means February 3, 2001, January 2, 2003, or February 1, 2003 depending on cultural conventions. For Global Uniformity, one standard format would be chosen, thus eliminating ambigu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4:  Historically,  ISO  and   IEC  have  pursued  this Global    Uniformity    strategy    with    respect    to   other technologies.   In  the   field   of   information   technology, however,   multiple    views   of   internationalization   and international  standards  are also necess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7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ike Global Uniformity, Cross-Cultural Friendliness aims to maximize user interface applicability and user-friendliness. In this context, "friendliness" denotes the ease with which unfamiliar culturally-dependent information can be understood by persons who are not familiar with this culture. This is accomplished through strategic adaptation of cultural conventions within one culture which appear familiar to new users. As the popularity of information technology increases, the frequency of confrontations with unfamiliar data increases, thus justifying the need for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supports users who are unfamiliar with the culture by widening the overall applicability of cultural conventions. For example, Spanish dictionaries order CH after CZ, which contrasts with the collation sequence of most of other Latin script based languages. Users unfamiliar with the Spanish alphabet might assume an order consistent with the system already known from other languages;  users familiar with the Spanish alphabet would not, however, feel comfortable with the ordering system provided for users who are unfamiliar with Spanish (CH after CG, before CI).  Another example of this kind of situation occurs in Denmark, where AA is next to Z.</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of Cross-Cultural Friendliness is the input method for unfamiliar characters. The CJK (Chinese, Japanese, Korean) ideograph input method for users who are not familiar with the CJK ideographs may not be acceptable to Chinese, Japanese or Korean natives, but it might be easy to use for those who are infrequent users of CJK ideograph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is, therefore, one of the aspects of internationalization considered in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8  User-Culture Summ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a "friendly" system could mean one of the following:</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 as well as supporting ISO/IEC 646-IRV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several scripts simultaneously      within one culture and  one prime 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sequential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concurrent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sequential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concurrent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Cross-Cultural Friendlines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3  A Future Vis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needs of internationalization expressed in sections 4.2.1 to 4.2.7 are necessitated by current information technology.  Inter-personal communication via information technology has traditionally been confined to text and keyboard applications within machines in a single culture. The requirements and standards for internationalization are highly volatile. Communication media are broadening to include multi-media data, and information technology is growing toward an age of general machine-facilitated communication between humans from diverse backgroun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d technology components for message passing between cultures must first be present at both ends of a communication link. The people communicating must also have knowledge about the conversation topic, and must also have an adequate understanding of all the cultures involved in the discussion.    Only then can the true inter-cultural   communication   take  place  directly   through   the machine. Each user can interact with the machine in a different natural language, and the machine will convert the information into the appropriate form for the recipient. This is the future vision of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issue of the requirement for support services for this future vision of internationalization is not addressed in this Technical Report, because the technology to implement this future vision is not yet widely and reliably availa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rPr>
        <w:t>5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integration of script, natural language and local practice into information systems is additional to basic system requirements. Such integration is a User requirement and is thus an "fundamental requirement", because it constitutes a basic constraint which the system must satisfy. If the system meets all fundamental requirements and is sufficiently user-friendly, the methodology which ensures this "friendliness" is not a primary concern for its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this methodology does concern suppliers whose goal is to meet user requirements efficiently and economically. INTERNATIONALIZATION facilitates the provision of similar applications to different cultures with maximum economic gain, efficiency and quality.  Although numerous approaches exist for providing local adaptation solutions, each faces similar initial probl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n INTERNATIONALIZATION/ LOCALIZATION approach as the recommended methodology of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1  Local adap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viding "User friendliness" to the end user is part of the adaptation of an information system to local needs.  There are very many varieties of "locals" and many varieties of "friendliness", as described in section 4.2.1-4.2.7 and  it is possible to respond to any of localization requirement by optimising the  technology to suit that specific requirement. However, meeting the requirements of all combinations individually is impractical in terms of resources. There is a need for a basic universal solution to meet the fundamental needs of all cases, such that the total resources required for the local adaptation of information technologies to specific local needs may be minimi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142"/>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sz w:val="16"/>
          <w:szCs w:val="16"/>
        </w:rPr>
        <w:t>NOTE 5:  The end user should see no difference between the results of specific local adaptations and the results of applying a uniform and universal methodology.  What end users are looking for is simply friendliness and familiarity to th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2  Current local adapt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system developers incorporate into an application the  hard-coding  necessary to support one cultural environment.  That application then requires substantial rewriting to support other cultural environments.  Thus, programs with identical functions are developed repeatedly.  Not only does this waste design and  programming effort, but it creates the following probl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 development is expensive because code is rewritten for different cultur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gh cost inhibits many applications from being developed for multiple environments, which automatically limits the potential market of those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of the cost of the local adaptation for minorities is very difficult.  Sometimes, this fact unfairly penalises the requirement of small market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writing of code results in staggered marketplace introductions of an application.  This may cause serious problems with some applications, such system software distributed in world-wide network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ossibility of application inconsistencies in different cultures arises ever though the external interfaces may be identical. This creates problems in world-wide networks and leads to updating/maintenance complications such as inconsistent next-generation  system upgrading.</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wnership of rewritte  applications becomes  unclear, so maintenance and support responsibilities become los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reasons, alternative systematic approaches are required to make application development more efficient and consist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  The INTERNATIONALIZATION/ LOCALIZ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LOCALIZATION simplifies the development of systems for different  cultural environments and substantially reduces  the necessary production efforts. It also facilitate the uniform addition of cultural features to all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intended to permit the design and implementation of an application platform and/or an application which can accommodate users with a variety of cultural backgrounds. Services are required which insulate the application platform and/or the application from a variety of cultural differences that are not relevant to its function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ystem which provides this service is referred to as an INTERNATIONALIZED system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1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INTERNATIONALIZED system has a distinct function, but its code contains predetermined slots into which cultural information will be loaded.  This cultural information relates to the cultural conventions and messages in the natural language(s) and script of the user of the system, and allows the user to communicate with the system in familiar terms and in familiar forms.  Ideally, information from any culture can be fitted into any system framework, thus changing the system user interface but maintaining the functionalities of the system unchanged. In another words,  the system is  devoid of any culturally  dependent i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process of constructing such a system framework. Once the INTERNATIONALIZED system is associated with a specific cultural information and system platform (a computer or an operating system), the entire system is called a LOCALIZED system.  Such  an  approach  can  satisfy  the  needs  of  users from different cultures without requiring modifications to system functions or application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5.3.2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OCALIZATION is the adaptation of INTERNATIONALIZED systems to the specific cultural needs of users.  This occurs when cultural information is fitted into the predetermined slots in the system framework.  Thus, the cultural data is the only component of an INTERNATIONALIZED system that changes, and this change occurs only to suit the culture of the user.  The functions and basic coding of the system always remain sam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LOCALIZATION data may be provided not only for specific single cultures, but also for multiple cultures.  In fact, all culture combinations described in sections 4.2.1-4.2.7 may be loaded into an INTERNATIONALIZED system as part of the LOCALIZATION process. Even Global Uniformity and Cross-Cultural Friendliness are only examples of single cultural data sets for LOCALIZ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6"/>
          <w:szCs w:val="16"/>
        </w:rPr>
        <w:t>NOTE 6:  It is not necessaryto start the process of internationalization from the U.S. culture.  Once an INTERNATIONALIZED system is in place, it can be LOCALIZED to the U.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Heading2"/>
        <w:ind w:left="-288" w:hanging="0"/>
        <w:rPr>
          <w:sz w:val="18"/>
          <w:szCs w:val="18"/>
        </w:rPr>
      </w:pPr>
      <w:r>
        <w:rPr>
          <w:rFonts w:eastAsia="Helvetica;Arial" w:cs="Helvetica;Arial" w:ascii="Helvetica;Arial" w:hAnsi="Helvetica;Arial"/>
        </w:rPr>
        <w:t>5.3.3   Summa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INTERNATIONALIZATION is "super-localizability" which ensures lower cost, higher quality, and faster delivery of applications. All INTERNATIONALIZED applications must still be subsequently LOCALIZED, but the LOCALIZATION process is cost and time effecti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ictures in FIGURE 1 symbolise the INTER-NATIONALIZATION/LOCALIZATION approach. Once space for any language is provided, the boy can speak any language in any script Ð even a Global Uniformity solution i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 the other hand, it is very difficult to carry out local adaptation when the message is hard-coded,  as  in FIGURE-2, without some or even  significant degradation.  Local adaptation from one culture to another is impossible in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S 1-1, 2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IGURE 1-1   INTERNATIONALIZED System has</w:t>
        <w:tab/>
        <w:t xml:space="preserve">     FIGURE 2  Hard coded message (low localizability) </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ree space for messages</w:t>
        <w:tab/>
        <w:tab/>
        <w:tab/>
        <w:tab/>
        <w:t xml:space="preserve">     (Messages in Japanese characters are part of pic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2">
                <wp:simplePos x="0" y="0"/>
                <wp:positionH relativeFrom="page">
                  <wp:posOffset>655955</wp:posOffset>
                </wp:positionH>
                <wp:positionV relativeFrom="paragraph">
                  <wp:posOffset>64135</wp:posOffset>
                </wp:positionV>
                <wp:extent cx="2766060" cy="2399030"/>
                <wp:effectExtent l="0" t="0" r="0" b="0"/>
                <wp:wrapSquare wrapText="largest"/>
                <wp:docPr id="9" name="Frame1"/>
                <a:graphic xmlns:a="http://schemas.openxmlformats.org/drawingml/2006/main">
                  <a:graphicData uri="http://schemas.microsoft.com/office/word/2010/wordprocessingShape">
                    <wps:wsp>
                      <wps:cNvSpPr txBox="1"/>
                      <wps:spPr>
                        <a:xfrm>
                          <a:off x="0" y="0"/>
                          <a:ext cx="2766060" cy="2399030"/>
                        </a:xfrm>
                        <a:prstGeom prst="rect"/>
                        <a:solidFill>
                          <a:srgbClr val="FFFFFF">
                            <a:alpha val="0"/>
                          </a:srgbClr>
                        </a:solidFill>
                      </wps:spPr>
                      <wps:txbx>
                        <w:txbxContent>
                          <w:p>
                            <w:pPr>
                              <w:pStyle w:val="Normal"/>
                              <w:rPr/>
                            </w:pPr>
                            <w:r>
                              <w:rPr/>
                              <w:object w:dxaOrig="4356" w:dyaOrig="37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8pt;height:188.9pt" filled="f" o:ole="">
                                  <v:imagedata r:id="rId16" o:title=""/>
                                </v:shape>
                                <o:OLEObject Type="Embed" ProgID="" ShapeID="ole_rId15" DrawAspect="Content" ObjectID="_1528184086" r:id="rId15"/>
                              </w:object>
                            </w:r>
                          </w:p>
                        </w:txbxContent>
                      </wps:txbx>
                      <wps:bodyPr anchor="t" lIns="0" tIns="0" rIns="0" bIns="0">
                        <a:noAutofit/>
                      </wps:bodyPr>
                    </wps:wsp>
                  </a:graphicData>
                </a:graphic>
              </wp:anchor>
            </w:drawing>
          </mc:Choice>
          <mc:Fallback>
            <w:pict>
              <v:rect fillcolor="#FFFFFF" style="position:absolute;rotation:-0;width:217.8pt;height:188.9pt;mso-wrap-distance-left:9pt;mso-wrap-distance-right:9pt;mso-wrap-distance-top:0pt;mso-wrap-distance-bottom:0pt;margin-top:5.05pt;mso-position-vertical-relative:text;margin-left:51.65pt;mso-position-horizontal-relative:page">
                <v:fill opacity="0f"/>
                <v:textbox inset="0in,0in,0in,0in">
                  <w:txbxContent>
                    <w:p>
                      <w:pPr>
                        <w:pStyle w:val="Normal"/>
                        <w:rPr/>
                      </w:pPr>
                      <w:r>
                        <w:rPr/>
                        <w:object w:dxaOrig="4356" w:dyaOrig="37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7.8pt;height:188.9pt" filled="f" o:ole="">
                            <v:imagedata r:id="rId18" o:title=""/>
                          </v:shape>
                          <o:OLEObject Type="Embed" ProgID="" ShapeID="ole_rId17" DrawAspect="Content" ObjectID="_1449608365" r:id="rId1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747135</wp:posOffset>
                </wp:positionH>
                <wp:positionV relativeFrom="paragraph">
                  <wp:posOffset>75565</wp:posOffset>
                </wp:positionV>
                <wp:extent cx="2786380" cy="2371725"/>
                <wp:effectExtent l="0" t="0" r="0" b="0"/>
                <wp:wrapSquare wrapText="largest"/>
                <wp:docPr id="10" name="Frame2"/>
                <a:graphic xmlns:a="http://schemas.openxmlformats.org/drawingml/2006/main">
                  <a:graphicData uri="http://schemas.microsoft.com/office/word/2010/wordprocessingShape">
                    <wps:wsp>
                      <wps:cNvSpPr txBox="1"/>
                      <wps:spPr>
                        <a:xfrm>
                          <a:off x="0" y="0"/>
                          <a:ext cx="2786380" cy="2371725"/>
                        </a:xfrm>
                        <a:prstGeom prst="rect"/>
                        <a:solidFill>
                          <a:srgbClr val="FFFFFF">
                            <a:alpha val="0"/>
                          </a:srgbClr>
                        </a:solidFill>
                      </wps:spPr>
                      <wps:txbx>
                        <w:txbxContent>
                          <w:p>
                            <w:pPr>
                              <w:pStyle w:val="Normal"/>
                              <w:rPr/>
                            </w:pPr>
                            <w:r>
                              <w:rPr/>
                              <w:drawing>
                                <wp:inline distT="0" distB="0" distL="0" distR="0">
                                  <wp:extent cx="2786380" cy="23717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tretch>
                                            <a:fillRect/>
                                          </a:stretch>
                                        </pic:blipFill>
                                        <pic:spPr bwMode="auto">
                                          <a:xfrm>
                                            <a:off x="0" y="0"/>
                                            <a:ext cx="2786380" cy="2371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4pt;height:186.75pt;mso-wrap-distance-left:9pt;mso-wrap-distance-right:9pt;mso-wrap-distance-top:0pt;mso-wrap-distance-bottom:0pt;margin-top:5.95pt;mso-position-vertical-relative:text;margin-left:295.05pt;mso-position-horizontal-relative:page">
                <v:fill opacity="0f"/>
                <v:textbox inset="0in,0in,0in,0in">
                  <w:txbxContent>
                    <w:p>
                      <w:pPr>
                        <w:pStyle w:val="Normal"/>
                        <w:rPr/>
                      </w:pPr>
                      <w:r>
                        <w:rPr/>
                        <w:drawing>
                          <wp:inline distT="0" distB="0" distL="0" distR="0">
                            <wp:extent cx="2786380" cy="23717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0"/>
                                    <a:stretch>
                                      <a:fillRect/>
                                    </a:stretch>
                                  </pic:blipFill>
                                  <pic:spPr bwMode="auto">
                                    <a:xfrm>
                                      <a:off x="0" y="0"/>
                                      <a:ext cx="2786380" cy="237172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6"/>
          <w:szCs w:val="16"/>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 xml:space="preserve">copy right © Fujiko, Shogakukan, and TV Asahi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FIGURES 1-2 Examples of a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English</w:t>
        <w:tab/>
        <w:tab/>
        <w:tab/>
        <w:tab/>
        <w:tab/>
        <w:tab/>
        <w:t>Kore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8745" distR="118745" simplePos="0" locked="0" layoutInCell="0" allowOverlap="1" relativeHeight="4">
                <wp:simplePos x="0" y="0"/>
                <wp:positionH relativeFrom="page">
                  <wp:posOffset>4097020</wp:posOffset>
                </wp:positionH>
                <wp:positionV relativeFrom="paragraph">
                  <wp:posOffset>220345</wp:posOffset>
                </wp:positionV>
                <wp:extent cx="2647315" cy="2180590"/>
                <wp:effectExtent l="0" t="0" r="0" b="0"/>
                <wp:wrapSquare wrapText="largest"/>
                <wp:docPr id="13" name="Frame3"/>
                <a:graphic xmlns:a="http://schemas.openxmlformats.org/drawingml/2006/main">
                  <a:graphicData uri="http://schemas.microsoft.com/office/word/2010/wordprocessingShape">
                    <wps:wsp>
                      <wps:cNvSpPr txBox="1"/>
                      <wps:spPr>
                        <a:xfrm>
                          <a:off x="0" y="0"/>
                          <a:ext cx="2647315" cy="2180590"/>
                        </a:xfrm>
                        <a:prstGeom prst="rect"/>
                        <a:solidFill>
                          <a:srgbClr val="FFFFFF">
                            <a:alpha val="0"/>
                          </a:srgbClr>
                        </a:solidFill>
                      </wps:spPr>
                      <wps:txbx>
                        <w:txbxContent>
                          <w:p>
                            <w:pPr>
                              <w:pStyle w:val="Normal"/>
                              <w:rPr/>
                            </w:pPr>
                            <w:r>
                              <w:rPr/>
                              <w:drawing>
                                <wp:inline distT="0" distB="0" distL="0" distR="0">
                                  <wp:extent cx="2647315" cy="21805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1"/>
                                          <a:stretch>
                                            <a:fillRect/>
                                          </a:stretch>
                                        </pic:blipFill>
                                        <pic:spPr bwMode="auto">
                                          <a:xfrm>
                                            <a:off x="0" y="0"/>
                                            <a:ext cx="2647315" cy="2180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45pt;height:171.7pt;mso-wrap-distance-left:9.35pt;mso-wrap-distance-right:9.35pt;mso-wrap-distance-top:0pt;mso-wrap-distance-bottom:0pt;margin-top:17.35pt;mso-position-vertical-relative:text;margin-left:322.6pt;mso-position-horizontal-relative:page">
                <v:fill opacity="0f"/>
                <v:textbox inset="0in,0in,0in,0in">
                  <w:txbxContent>
                    <w:p>
                      <w:pPr>
                        <w:pStyle w:val="Normal"/>
                        <w:rPr/>
                      </w:pPr>
                      <w:r>
                        <w:rPr/>
                        <w:drawing>
                          <wp:inline distT="0" distB="0" distL="0" distR="0">
                            <wp:extent cx="2647315" cy="21805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tretch>
                                      <a:fillRect/>
                                    </a:stretch>
                                  </pic:blipFill>
                                  <pic:spPr bwMode="auto">
                                    <a:xfrm>
                                      <a:off x="0" y="0"/>
                                      <a:ext cx="2647315" cy="21805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1097915</wp:posOffset>
                </wp:positionH>
                <wp:positionV relativeFrom="paragraph">
                  <wp:posOffset>220345</wp:posOffset>
                </wp:positionV>
                <wp:extent cx="2747010" cy="2228850"/>
                <wp:effectExtent l="0" t="0" r="0" b="0"/>
                <wp:wrapSquare wrapText="largest"/>
                <wp:docPr id="16" name="Frame4"/>
                <a:graphic xmlns:a="http://schemas.openxmlformats.org/drawingml/2006/main">
                  <a:graphicData uri="http://schemas.microsoft.com/office/word/2010/wordprocessingShape">
                    <wps:wsp>
                      <wps:cNvSpPr txBox="1"/>
                      <wps:spPr>
                        <a:xfrm>
                          <a:off x="0" y="0"/>
                          <a:ext cx="2747010" cy="2228850"/>
                        </a:xfrm>
                        <a:prstGeom prst="rect"/>
                        <a:solidFill>
                          <a:srgbClr val="FFFFFF">
                            <a:alpha val="0"/>
                          </a:srgbClr>
                        </a:solidFill>
                      </wps:spPr>
                      <wps:txbx>
                        <w:txbxContent>
                          <w:p>
                            <w:pPr>
                              <w:pStyle w:val="Normal"/>
                              <w:rPr/>
                            </w:pPr>
                            <w:r>
                              <w:rPr/>
                              <w:drawing>
                                <wp:inline distT="0" distB="0" distL="0" distR="0">
                                  <wp:extent cx="2747010" cy="22288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tretch>
                                            <a:fillRect/>
                                          </a:stretch>
                                        </pic:blipFill>
                                        <pic:spPr bwMode="auto">
                                          <a:xfrm>
                                            <a:off x="0" y="0"/>
                                            <a:ext cx="2747010" cy="2228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3pt;height:175.5pt;mso-wrap-distance-left:9.35pt;mso-wrap-distance-right:9.35pt;mso-wrap-distance-top:0pt;mso-wrap-distance-bottom:0pt;margin-top:17.35pt;mso-position-vertical-relative:text;margin-left:86.45pt;mso-position-horizontal-relative:page">
                <v:fill opacity="0f"/>
                <v:textbox inset="0in,0in,0in,0in">
                  <w:txbxContent>
                    <w:p>
                      <w:pPr>
                        <w:pStyle w:val="Normal"/>
                        <w:rPr/>
                      </w:pPr>
                      <w:r>
                        <w:rPr/>
                        <w:drawing>
                          <wp:inline distT="0" distB="0" distL="0" distR="0">
                            <wp:extent cx="2747010" cy="22288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tretch>
                                      <a:fillRect/>
                                    </a:stretch>
                                  </pic:blipFill>
                                  <pic:spPr bwMode="auto">
                                    <a:xfrm>
                                      <a:off x="0" y="0"/>
                                      <a:ext cx="2747010" cy="222885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Japanese</w:t>
      </w:r>
      <w:r>
        <w:rPr>
          <w:rFonts w:eastAsia="Helvetica;Arial" w:cs="Helvetica;Arial" w:ascii="Helvetica;Arial" w:hAnsi="Helvetica;Arial"/>
          <w:sz w:val="16"/>
          <w:szCs w:val="16"/>
        </w:rPr>
        <w:t xml:space="preserve"> </w:t>
        <w:tab/>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tab/>
        <w:tab/>
        <w:tab/>
      </w:r>
      <w:r>
        <mc:AlternateContent>
          <mc:Choice Requires="wps">
            <w:drawing>
              <wp:anchor behindDoc="0" distT="0" distB="0" distL="114300" distR="114300" simplePos="0" locked="0" layoutInCell="0" allowOverlap="1" relativeHeight="6">
                <wp:simplePos x="0" y="0"/>
                <wp:positionH relativeFrom="page">
                  <wp:posOffset>2284095</wp:posOffset>
                </wp:positionH>
                <wp:positionV relativeFrom="paragraph">
                  <wp:posOffset>43180</wp:posOffset>
                </wp:positionV>
                <wp:extent cx="2785745" cy="1891665"/>
                <wp:effectExtent l="0" t="0" r="0" b="0"/>
                <wp:wrapSquare wrapText="largest"/>
                <wp:docPr id="19" name="Frame5"/>
                <a:graphic xmlns:a="http://schemas.openxmlformats.org/drawingml/2006/main">
                  <a:graphicData uri="http://schemas.microsoft.com/office/word/2010/wordprocessingShape">
                    <wps:wsp>
                      <wps:cNvSpPr txBox="1"/>
                      <wps:spPr>
                        <a:xfrm>
                          <a:off x="0" y="0"/>
                          <a:ext cx="2785745" cy="1891665"/>
                        </a:xfrm>
                        <a:prstGeom prst="rect"/>
                        <a:solidFill>
                          <a:srgbClr val="FFFFFF">
                            <a:alpha val="0"/>
                          </a:srgbClr>
                        </a:solidFill>
                      </wps:spPr>
                      <wps:txbx>
                        <w:txbxContent>
                          <w:p>
                            <w:pPr>
                              <w:pStyle w:val="Normal"/>
                              <w:rPr/>
                            </w:pPr>
                            <w:r>
                              <w:rPr/>
                              <w:drawing>
                                <wp:inline distT="0" distB="0" distL="0" distR="0">
                                  <wp:extent cx="2785745" cy="189166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5"/>
                                          <a:stretch>
                                            <a:fillRect/>
                                          </a:stretch>
                                        </pic:blipFill>
                                        <pic:spPr bwMode="auto">
                                          <a:xfrm>
                                            <a:off x="0" y="0"/>
                                            <a:ext cx="2785745"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35pt;height:148.95pt;mso-wrap-distance-left:9pt;mso-wrap-distance-right:9pt;mso-wrap-distance-top:0pt;mso-wrap-distance-bottom:0pt;margin-top:3.4pt;mso-position-vertical-relative:text;margin-left:179.85pt;mso-position-horizontal-relative:page">
                <v:fill opacity="0f"/>
                <v:textbox inset="0in,0in,0in,0in">
                  <w:txbxContent>
                    <w:p>
                      <w:pPr>
                        <w:pStyle w:val="Normal"/>
                        <w:rPr/>
                      </w:pPr>
                      <w:r>
                        <w:rPr/>
                        <w:drawing>
                          <wp:inline distT="0" distB="0" distL="0" distR="0">
                            <wp:extent cx="2785745" cy="189166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6"/>
                                    <a:stretch>
                                      <a:fillRect/>
                                    </a:stretch>
                                  </pic:blipFill>
                                  <pic:spPr bwMode="auto">
                                    <a:xfrm>
                                      <a:off x="0" y="0"/>
                                      <a:ext cx="2785745" cy="189166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sz w:val="16"/>
          <w:szCs w:val="16"/>
        </w:rPr>
      </w:pPr>
      <w:r>
        <w:rPr>
          <w:rFonts w:eastAsia="Helvetica;Arial" w:cs="Helvetica;Arial" w:ascii="Helvetica;Arial" w:hAnsi="Helvetica;Arial"/>
          <w:sz w:val="18"/>
          <w:szCs w:val="18"/>
        </w:rPr>
        <w:tab/>
        <w:tab/>
      </w:r>
      <w:r>
        <w:rPr>
          <w:rFonts w:eastAsia="Helvetica;Arial" w:cs="Helvetica;Arial" w:ascii="Helvetica;Arial" w:hAnsi="Helvetica;Arial"/>
          <w:sz w:val="16"/>
          <w:szCs w:val="16"/>
        </w:rPr>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Times;Times New Roman" w:hAnsi="Times;Times New Roman" w:eastAsia="Times;Times New Roman" w:cs="Times;Times New Roman"/>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copy right © Fujiko, Shogakukan, and TV Asahi</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27"/>
          <w:headerReference w:type="default" r:id="rId28"/>
          <w:footerReference w:type="even" r:id="rId29"/>
          <w:footerReference w:type="default" r:id="rId30"/>
          <w:type w:val="nextPage"/>
          <w:pgSz w:w="11906" w:h="16838"/>
          <w:pgMar w:left="1304" w:right="1644" w:gutter="0" w:header="1021" w:top="1701" w:footer="720" w:bottom="1701"/>
          <w:pgNumType w:start="7"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3 shows a sample of cultural conventions. Without adapting the cultural conventions to the target culture, the true user friendliness of the solution is lost to some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4 is a LOCALIZED example, achieved  by Global Uniformity. The "question mark" in the message space does not require translation to any culture.(see 4.2.6)</w: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rPr>
        <w:t>FIGURE 3  Cultural conventions to be localized</w:t>
      </w:r>
      <w:r>
        <w:rPr>
          <w:rFonts w:eastAsia="Helvetica;Arial" w:cs="Helvetica;Arial" w:ascii="Helvetica;Arial" w:hAnsi="Helvetica;Arial"/>
          <w:sz w:val="18"/>
          <w:szCs w:val="18"/>
        </w:rPr>
        <w:tab/>
      </w:r>
      <w:r>
        <w:rPr>
          <w:rFonts w:eastAsia="Helvetica;Arial" w:cs="Helvetica;Arial" w:ascii="Helvetica;Arial" w:hAnsi="Helvetica;Arial"/>
        </w:rPr>
        <w:t xml:space="preserve">        FIGURE 4  Global Uniformity</w:t>
      </w:r>
      <w:r>
        <mc:AlternateContent>
          <mc:Choice Requires="wps">
            <w:drawing>
              <wp:anchor behindDoc="0" distT="0" distB="0" distL="114300" distR="114300" simplePos="0" locked="0" layoutInCell="0" allowOverlap="1" relativeHeight="7">
                <wp:simplePos x="0" y="0"/>
                <wp:positionH relativeFrom="page">
                  <wp:posOffset>4380230</wp:posOffset>
                </wp:positionH>
                <wp:positionV relativeFrom="paragraph">
                  <wp:posOffset>385445</wp:posOffset>
                </wp:positionV>
                <wp:extent cx="1739265" cy="1461770"/>
                <wp:effectExtent l="0" t="0" r="0" b="0"/>
                <wp:wrapSquare wrapText="largest"/>
                <wp:docPr id="23" name="Frame6"/>
                <a:graphic xmlns:a="http://schemas.openxmlformats.org/drawingml/2006/main">
                  <a:graphicData uri="http://schemas.microsoft.com/office/word/2010/wordprocessingShape">
                    <wps:wsp>
                      <wps:cNvSpPr txBox="1"/>
                      <wps:spPr>
                        <a:xfrm>
                          <a:off x="0" y="0"/>
                          <a:ext cx="1739265" cy="1461770"/>
                        </a:xfrm>
                        <a:prstGeom prst="rect"/>
                        <a:solidFill>
                          <a:srgbClr val="FFFFFF">
                            <a:alpha val="0"/>
                          </a:srgbClr>
                        </a:solidFill>
                      </wps:spPr>
                      <wps:txbx>
                        <w:txbxContent>
                          <w:p>
                            <w:pPr>
                              <w:pStyle w:val="Normal"/>
                              <w:rPr/>
                            </w:pPr>
                            <w:r>
                              <w:rPr/>
                              <w:drawing>
                                <wp:inline distT="0" distB="0" distL="0" distR="0">
                                  <wp:extent cx="1739265" cy="146177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1"/>
                                          <a:stretch>
                                            <a:fillRect/>
                                          </a:stretch>
                                        </pic:blipFill>
                                        <pic:spPr bwMode="auto">
                                          <a:xfrm>
                                            <a:off x="0" y="0"/>
                                            <a:ext cx="1739265" cy="146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95pt;height:115.1pt;mso-wrap-distance-left:9pt;mso-wrap-distance-right:9pt;mso-wrap-distance-top:0pt;mso-wrap-distance-bottom:0pt;margin-top:30.35pt;mso-position-vertical-relative:text;margin-left:344.9pt;mso-position-horizontal-relative:page">
                <v:fill opacity="0f"/>
                <v:textbox inset="0in,0in,0in,0in">
                  <w:txbxContent>
                    <w:p>
                      <w:pPr>
                        <w:pStyle w:val="Normal"/>
                        <w:rPr/>
                      </w:pPr>
                      <w:r>
                        <w:rPr/>
                        <w:drawing>
                          <wp:inline distT="0" distB="0" distL="0" distR="0">
                            <wp:extent cx="1739265" cy="14617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2"/>
                                    <a:stretch>
                                      <a:fillRect/>
                                    </a:stretch>
                                  </pic:blipFill>
                                  <pic:spPr bwMode="auto">
                                    <a:xfrm>
                                      <a:off x="0" y="0"/>
                                      <a:ext cx="1739265" cy="1461770"/>
                                    </a:xfrm>
                                    <a:prstGeom prst="rect">
                                      <a:avLst/>
                                    </a:prstGeom>
                                  </pic:spPr>
                                </pic:pic>
                              </a:graphicData>
                            </a:graphic>
                          </wp:inline>
                        </w:drawing>
                      </w:r>
                    </w:p>
                  </w:txbxContent>
                </v:textbox>
                <w10:wrap type="square" side="largest"/>
              </v:rect>
            </w:pict>
          </mc:Fallback>
        </mc:AlternateContent>
      </w:r>
    </w:p>
    <w:p>
      <w:pPr>
        <w:sectPr>
          <w:type w:val="continuous"/>
          <w:pgSz w:w="11906" w:h="16838"/>
          <w:pgMar w:left="1304" w:right="1644" w:gutter="0" w:header="1021" w:top="1701" w:footer="720" w:bottom="1701"/>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8">
                <wp:simplePos x="0" y="0"/>
                <wp:positionH relativeFrom="page">
                  <wp:posOffset>1157605</wp:posOffset>
                </wp:positionH>
                <wp:positionV relativeFrom="paragraph">
                  <wp:posOffset>132080</wp:posOffset>
                </wp:positionV>
                <wp:extent cx="2187575" cy="1583055"/>
                <wp:effectExtent l="0" t="0" r="0" b="0"/>
                <wp:wrapSquare wrapText="largest"/>
                <wp:docPr id="26" name="Frame7"/>
                <a:graphic xmlns:a="http://schemas.openxmlformats.org/drawingml/2006/main">
                  <a:graphicData uri="http://schemas.microsoft.com/office/word/2010/wordprocessingShape">
                    <wps:wsp>
                      <wps:cNvSpPr txBox="1"/>
                      <wps:spPr>
                        <a:xfrm>
                          <a:off x="0" y="0"/>
                          <a:ext cx="2187575" cy="1583055"/>
                        </a:xfrm>
                        <a:prstGeom prst="rect"/>
                        <a:solidFill>
                          <a:srgbClr val="FFFFFF">
                            <a:alpha val="0"/>
                          </a:srgbClr>
                        </a:solidFill>
                      </wps:spPr>
                      <wps:txbx>
                        <w:txbxContent>
                          <w:p>
                            <w:pPr>
                              <w:pStyle w:val="Normal"/>
                              <w:rPr/>
                            </w:pPr>
                            <w:r>
                              <w:rPr/>
                              <w:object w:dxaOrig="3445" w:dyaOrig="249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2.25pt;height:124.65pt" filled="f" o:ole="">
                                  <v:imagedata r:id="rId34" o:title=""/>
                                </v:shape>
                                <o:OLEObject Type="Embed" ProgID="" ShapeID="ole_rId33" DrawAspect="Content" ObjectID="_1906249641" r:id="rId33"/>
                              </w:object>
                            </w:r>
                          </w:p>
                        </w:txbxContent>
                      </wps:txbx>
                      <wps:bodyPr anchor="t" lIns="0" tIns="0" rIns="0" bIns="0">
                        <a:noAutofit/>
                      </wps:bodyPr>
                    </wps:wsp>
                  </a:graphicData>
                </a:graphic>
              </wp:anchor>
            </w:drawing>
          </mc:Choice>
          <mc:Fallback>
            <w:pict>
              <v:rect fillcolor="#FFFFFF" style="position:absolute;rotation:-0;width:172.25pt;height:124.65pt;mso-wrap-distance-left:9pt;mso-wrap-distance-right:9pt;mso-wrap-distance-top:0pt;mso-wrap-distance-bottom:0pt;margin-top:10.4pt;mso-position-vertical-relative:text;margin-left:91.15pt;mso-position-horizontal-relative:page">
                <v:fill opacity="0f"/>
                <v:textbox inset="0in,0in,0in,0in">
                  <w:txbxContent>
                    <w:p>
                      <w:pPr>
                        <w:pStyle w:val="Normal"/>
                        <w:rPr/>
                      </w:pPr>
                      <w:r>
                        <w:rPr/>
                        <w:object w:dxaOrig="3445" w:dyaOrig="24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2.25pt;height:124.65pt" filled="f" o:ole="">
                            <v:imagedata r:id="rId36" o:title=""/>
                          </v:shape>
                          <o:OLEObject Type="Embed" ProgID="" ShapeID="ole_rId35" DrawAspect="Content" ObjectID="_1172372507" r:id="rId35"/>
                        </w:object>
                      </w:r>
                    </w:p>
                  </w:txbxContent>
                </v:textbox>
                <w10:wrap type="square" side="largest"/>
              </v:rect>
            </w:pict>
          </mc:Fallback>
        </mc:AlternateConten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pyright © Fujiko, Shogakukan, and TV Asahi</w:t>
      </w:r>
    </w:p>
    <w:p>
      <w:pPr>
        <w:sectPr>
          <w:type w:val="continuous"/>
          <w:pgSz w:w="11906" w:h="16838"/>
          <w:pgMar w:left="1304" w:right="1644" w:gutter="0" w:header="1021" w:top="1701" w:footer="720" w:bottom="1701"/>
          <w:formProt w:val="false"/>
          <w:textDirection w:val="lrTb"/>
        </w:sectPr>
      </w:pPr>
    </w:p>
    <w:p>
      <w:pPr>
        <w:pStyle w:val="Heading2"/>
        <w:ind w:left="-288" w:hanging="0"/>
        <w:rPr/>
      </w:pPr>
      <w:r>
        <w:rPr/>
        <w:t>5.4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 friendliness" in different cultures are often facilitated  by the introduction of new technologies, and new technologies encourage further  requirements foruser friendliness. TABLE-1 contrasts the traditional common practice with the needs of international environments for information technology.</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center"/>
        <w:rPr>
          <w:rFonts w:ascii="Helvetica;Arial" w:hAnsi="Helvetica;Arial" w:eastAsia="Helvetica;Arial" w:cs="Helvetica;Arial"/>
        </w:rPr>
      </w:pPr>
      <w:r>
        <w:rPr>
          <w:rFonts w:eastAsia="Helvetica;Arial" w:cs="Helvetica;Arial" w:ascii="Helvetica;Arial" w:hAnsi="Helvetica;Arial"/>
        </w:rPr>
        <w:t>TABLE 1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rPr>
      </w:pPr>
      <w:r>
        <w:rPr>
          <w:rFonts w:eastAsia="Helvetica;Arial" w:cs="Helvetica;Arial" w:ascii="Helvetica;Arial" w:hAnsi="Helvetica;Arial"/>
          <w:b/>
          <w:bCs/>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tbl>
      <w:tblPr>
        <w:tblW w:w="9198" w:type="dxa"/>
        <w:jc w:val="left"/>
        <w:tblInd w:w="-123" w:type="dxa"/>
        <w:tblLayout w:type="fixed"/>
        <w:tblCellMar>
          <w:top w:w="0" w:type="dxa"/>
          <w:left w:w="108" w:type="dxa"/>
          <w:bottom w:w="0" w:type="dxa"/>
          <w:right w:w="108" w:type="dxa"/>
        </w:tblCellMar>
      </w:tblPr>
      <w:tblGrid>
        <w:gridCol w:w="2718"/>
        <w:gridCol w:w="3240"/>
        <w:gridCol w:w="3240"/>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rFonts w:ascii="Helvetica;Arial" w:hAnsi="Helvetica;Arial" w:eastAsia="Helvetica;Arial" w:cs="Helvetica;Arial"/>
                <w:b/>
                <w:b/>
                <w:bCs/>
              </w:rPr>
            </w:pPr>
            <w:r>
              <w:rPr>
                <w:rFonts w:eastAsia="Helvetica;Arial" w:cs="Helvetica;Arial" w:ascii="Helvetica;Arial" w:hAnsi="Helvetica;Arial"/>
                <w:b/>
                <w:bCs/>
              </w:rPr>
            </w:r>
          </w:p>
        </w:tc>
        <w:tc>
          <w:tcPr>
            <w:tcW w:w="3240"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Common Practice</w:t>
            </w:r>
          </w:p>
        </w:tc>
        <w:tc>
          <w:tcPr>
            <w:tcW w:w="3240"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International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pecific to each application platform (mostly ISO/IEC 646 - IRV)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y coded character se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haracter repertoir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Tightly linked with character cod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 independ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byt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or more byt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byt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7/8 bit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8 bits or mor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br/>
              <w:t>display width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column on a character cell display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numbers of columns on a character cell display</w:t>
            </w:r>
          </w:p>
        </w:tc>
      </w:tr>
      <w:tr>
        <w:trPr/>
        <w:tc>
          <w:tcPr>
            <w:tcW w:w="2718" w:type="dxa"/>
            <w:tcBorders>
              <w:top w:val="dashed" w:sz="6" w:space="0" w:color="auto"/>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fixed width</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haracter coun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byte count,  =display widt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t always equal to byte count, not always equal to display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aximum number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128/256 in most case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unknow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printabl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SO/IEC 646 - IRV</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llating sequenc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ISO/IEC 646 - IRV, per code sequenc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put  from keyboard</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direc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specially designed device, or indirectly using (interactive) interpreting method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essag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Englis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 any languag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riting direction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left to right and top to bottom</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ight vary, even within one execution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of program source cod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same as execution coded character se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 execution coded character set might be different from the coded character set of program source cod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file</w:t>
            </w:r>
          </w:p>
        </w:tc>
        <w:tc>
          <w:tcPr>
            <w:tcW w:w="3240" w:type="dxa"/>
            <w:tcBorders>
              <w:top w:val="single" w:sz="6" w:space="0" w:color="000000"/>
              <w:left w:val="single" w:sz="6"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program</w:t>
            </w:r>
          </w:p>
        </w:tc>
        <w:tc>
          <w:tcPr>
            <w:tcW w:w="3240" w:type="dxa"/>
            <w:tcBorders>
              <w:top w:val="single" w:sz="6" w:space="0" w:color="000000"/>
              <w:left w:val="single" w:sz="6" w:space="0" w:color="000000"/>
              <w:bottom w:val="single" w:sz="12"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t always same  as coded character set of program</w:t>
            </w:r>
          </w:p>
        </w:tc>
      </w:tr>
    </w:tbl>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ind w:right="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sectPr>
          <w:type w:val="continuous"/>
          <w:pgSz w:w="11906" w:h="16838"/>
          <w:pgMar w:left="1304" w:right="1644" w:gutter="0" w:header="1021" w:top="1701" w:footer="720" w:bottom="1701"/>
          <w:formProt w:val="false"/>
          <w:textDirection w:val="lrTb"/>
        </w:sectPr>
      </w:pPr>
    </w:p>
    <w:p>
      <w:pPr>
        <w:pStyle w:val="Normal"/>
        <w:ind w:right="22"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sectPr>
          <w:type w:val="continuous"/>
          <w:pgSz w:w="11906" w:h="16838"/>
          <w:pgMar w:left="1304" w:right="1644" w:gutter="0" w:header="1021" w:top="1701" w:footer="720" w:bottom="1701"/>
          <w:cols w:num="2" w:space="708" w:equalWidth="true" w:sep="false"/>
          <w:formProt w:val="false"/>
          <w:textDirection w:val="lrTb"/>
        </w:sect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5.5 Relationship between INTERNATIONALI-ZATION and Application Portabi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inciple, the environment of an application consists of a human user and the application platform.  Usually, Application Portability indicates the ability of an application to run on different platforms without change to the  program source code.  To accomplish this, the Application Programming Interface (API) must be standardized for compatibility with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on the other hand, effectively allows an application to be run for any user.  However, only the user interface is modified for compatibility with different users, and the application platform (or the family of application platforms)  remains same.  In principle therefore, INTERNATIONALIZATION does not require the consideration of Application Portability across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actice, Application Portability and INTERNATIONALI-ZATION may share some support functionality;  however, as described above, this is not  a necessary cond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ost applications only communicate with users through application platforms. So, applications are only useful when paired with platforms. Thus, application and platform should be INTERNATIONALIZED as paired set.  This is another reason why INTERNATIONALIZATION should not be considered as being similar to application portability betwee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6  What is culture? (Relationship to functionality for custom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customer requirements that can be categorised as cultural requirements. However, those functional requirements that do not stem from cultures, geographically and socially speaking, are not considered in  detail in this Technical Report.  In other words, this Technical Report addresses generic cultural requirements that are common among applications as well as platforms (section 6.3 provides an initial list of thos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re are a number of cultures for which functionality is not discussed in this Technical Report; for example, all organizations have their own habits, customs and methods, which are known collectively as organizational culture. Similarly, each profession has its own terminology and methods, which are seen as a culture of the specific profession. Traditionally, the adaptation of systems to cultures (or sub-cultures) such as organizational and/or professional cultures has been achieved by modifying systems at user sites. This provision of further cultural APIs for customer support is called customization</w:t>
      </w:r>
      <w:r>
        <w:rPr>
          <w:rFonts w:eastAsia="Helvetica;Arial" w:cs="Helvetica;Arial" w:ascii="Helvetica;Arial" w:hAnsi="Helvetica;Arial"/>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and LOCALIZATION are distinct from customization even though they may share some features. Any system has first to be INTERNATIONALIZED in order to be adaptable to the different cultures and geographic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after INTERNATIONALIZATION, LOCALIZATION is first carried out for each culture to implement the generic cultural conventions specified for this culture, and then customization takes place as the final step to cater for non-generic cultural needs that are relevant to a specific industry, profession or local are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LOCALIZATION and customization processes need not always be in this sequence.  For example, world-wide  organizations need to customize their information systems for their own operational cultures, and the customized systems must be LOCALIZED to suit each local culture and location in which they are deployed. If the three levels mentioned were to be implemented simultaneously, considerable confusion would result for the support and maintenance of the systems. To avoid this, each layer of the adaptation work needs to be isolated as cleanly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In conclusion, INTERNATIONALIZATION/ LOCALIZATION, Application   Portability    and    Customization    may    look somewhat  alike  and  may share some common features in the work  necessary  to  achieve  them,  but  as  a matter  of principle they must be considered and handled separatel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7   What is the cultural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 xml:space="preserve">Section 4.2.8 discusses the nine different kinds of user friendliness which are recognised as providing some measure of internationalization. However, only one approach, the INTERNATIONALIZATION/ LOCALI-ZATION model, is recommended in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means that to support all aspects of user friendliness, one culturally independent solution is recommended, and all differences should be catered for by the data loaded into the INTERNATIONALIZED system. There may be a need to "load" single culture data into the INTERNATIONALIZED system to achieve a mono-lingual system solution, or to accommodate multiple culture data for multi-lingu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load is, in principle, totally user-defined, given the international application. The data can vary across language, country, organizational and professional culture, application or other user pre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Occasionally, different cultures may exist within the same geographic location. For instance, some countries use two different scripts, along with associated cultural conventions, to represent their natural language; for example, Cyrillic and Arabic script may both be used to represent some Farsi or Turkish languages. Such differences are not an issue for INTERNATIONALIZED systems, but should be addressed by applying different cultural data to the same INTERNATIONALIZED system, perhaps simultaneously. Both implementations could be culturally acceptable to Tibeta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 Global Uniformity solution envisages the use of special data, having an agreed uniform meaning world-wide, within the INTERNATIONALIZED system.  Global Uniformity can, therefore, be specified as a localization for the Global culture of an internationalized syste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8  Localization Data must be loaded in a flexible manner, allowing future growth and providing for competitive innov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xtension of the principle of INTERNATIONALIZATION/LOCALIZATION opens the door to the possibility of new types of "friendliness" in information systems. Since the data to be loaded for LOCALIZATION is largely unrestrained (at least in theory), solutions should look beyond currently known techniques and provide the flexibility to accommodate (say) future easy-to-use interfaces, yet to be defined.  INTERNATIONALIZATION should not miss such future opportunities, and the design of the "cultural vacancy" of the INTERNATIONALIZED system should be as independent as possible of the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good example might be the input method for Japanese characters, where there is still competition between new easy-to-use Japanese input methods, using the same interface to the system. Users of information systems have benefited greatly from the availability of a standard interface and from the on-going free competition between input methods. It follows that rigid optimisation of the design of the "vacancy" for Global Uniformity and/or Cross Cultural Friendliness data should be avoi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rPr>
      </w:pPr>
      <w:r>
        <w:rPr>
          <w:rFonts w:eastAsia="Helvetica;Arial" w:cs="Helvetica;Arial" w:ascii="Helvetica;Arial" w:hAnsi="Helvetica;Arial"/>
          <w:b/>
          <w:bCs/>
        </w:rPr>
        <w:t>6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user-friendliness has four key compon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ommunication with the system should be in the  user's languag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The user's language should be written using the user's  familiar script.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ata written in the user's script should be processed in  a manner which is "culturally correct" for that us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Other behaviour of the system should also be in accordance with the user'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requirements for each of the components listed above differ from culture to culture. This section describes the differences, itemising the various specific requirements of cultures (fundamental requirements), but  not discussing the methodologies necessary to provide solutions for these requirements within a real system environment.  Examples of such solutions are discussed in section 7 of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iced that a direct one-to-one relationship between a requirement (listed in this section) and a specific solution for the requirement is not necessary. Rather, fundamental requirements dictate the need for additional functionality (secondary requirements) to accommodate the fundamental requirements    within     the    system.     For   example,   an environmental switching mechanism is not a user requirement, but it is a secondary requirement and may be one of the mechanisms necessary in order to fulfil the fundament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1  Requirements for Cultural  Dependenc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necessary to adapt  systems to handle culture-dependent representations and functionality. In practice, the four requirements (Cultural dependencies) described in section 6 can be divided into two categories: the first relates to the scripts required to present natural language ; the second relates to culture-dependent items such as national conventions. Section 6.2 of this Technical Report is concerned with scripts, whilst culture-dependent items are considered in section 6.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installation of locally specific  requirements (described in section 6.2 - 6.4) onto an INTERNATIONALIZED system ensures the desired behaviour of the localized system. An INTERNATIONALIZED system should, therefore, be culturally neutral for those items described in section 6.2 - 6.4.</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7: This is only a list of the differences or requirements;  it is not always necessary to support all these items by means of Internationalization. To try to accommodate all (or any) requirements to make systems universally friendly to all (or any) users inevitably leads to diversification, which is         somewhat contradictory to the standardization that both ISO and IEC are aiming to achie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  Script (from the process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t the present time, more than 3000 languages are spoken throughout the world. Just over a hundred or so of these languages are actually written. About one half of the world's population uses some version of the Latin script whilst the other half use various different scripts. There are many published methods of expressing these scripts from linguistic points of vie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day computer systems need  adaptation to accommodate the scripts discussed below for data entry, processing and information display. Internationalized systems must be capable of supporting all operations in many languages. For this purpose, the script may be seen from the processing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to the linguistic classification, scripts in the world can be categorized into three writing schemes from the processing viewpoint, namely alphabetic (possibly including diacritical elements), syllabic and ideograph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se different classes of scripts all have unique representation schemes, and implementations of each are separately available. However, each of these scripts contains at least one characteristic which is challenging to implement and these are listed below.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tegorization may vary by the coding method of a coded character set even for the same script, and one script does not necessarily always belong to one category. For example, Korean Hangul is categorized as syllabic in most cases, due to the fact that Hangul is understood as being composed by using Hangul Jamo;  this is the linguistic view. If the coded character set includes only Jamo and the combination method of  Jamo  is required, then it is undoubtedy a syllabic script. On the other hand, if the coded character set includes all possible combination of Jamo (like KS C 5601-1993), then there is no need to categorize Hangul as syllabic from the processing viewpoint, and it is effectively an alphabetic script.  If the coded character set includes frequently used Hangul (like KS C 5601 1987), then the Hangul can be categorized as an Ideographic script due to the open-ended nature of the coded character set (again only from processing view point).  Classification is clearly, therefore, dependent upon the coding method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different  characteristics significantly increase the difficulty of building one INTERNATIONALIZED system that can run applications in any script, and it is obvious that the complexity of internationalized system is highly dependent on coded character sets. For simplicity of data processing, therefore, it is highly recommended that the coded character set should be as close as possible to the alphabetic script (even if the linguistic meaning of the writing system is different).  Furthermore, the new multi-lingual and multi-script cultures of the world indicate that specific scripts are no longer systematically and uniquely associated with given linguistic families. Therefore, defining a culture and a specific language no longer automatically implies one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1  Alphabet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alphabetic script is a script with (almost) independent symbols which have no specific meaning attached to each symbol (vowels and consonants). It requires a string of such symbols (alphabetic characters) to represent meanings. In most cases each character represents a  pronunciation sound, but this is not always  tru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bout one-half of the worldÕs population uses some version of the Latin script, which is an alphabetic script. In addition,  Cyrillic, Greek, Arabic, Hebrew and Japanese Katakana/Hiragana are examples of non-Latin alphabetic scripts from purely processing viewpoin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5   Examples of Alphabet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9">
                <wp:simplePos x="0" y="0"/>
                <wp:positionH relativeFrom="page">
                  <wp:posOffset>821055</wp:posOffset>
                </wp:positionH>
                <wp:positionV relativeFrom="paragraph">
                  <wp:posOffset>75565</wp:posOffset>
                </wp:positionV>
                <wp:extent cx="2466340" cy="1392555"/>
                <wp:effectExtent l="0" t="0" r="0" b="0"/>
                <wp:wrapSquare wrapText="largest"/>
                <wp:docPr id="27" name="Frame8"/>
                <a:graphic xmlns:a="http://schemas.openxmlformats.org/drawingml/2006/main">
                  <a:graphicData uri="http://schemas.microsoft.com/office/word/2010/wordprocessingShape">
                    <wps:wsp>
                      <wps:cNvSpPr txBox="1"/>
                      <wps:spPr>
                        <a:xfrm>
                          <a:off x="0" y="0"/>
                          <a:ext cx="2466340" cy="1392555"/>
                        </a:xfrm>
                        <a:prstGeom prst="rect"/>
                        <a:solidFill>
                          <a:srgbClr val="FFFFFF">
                            <a:alpha val="0"/>
                          </a:srgbClr>
                        </a:solidFill>
                      </wps:spPr>
                      <wps:txbx>
                        <w:txbxContent>
                          <w:p>
                            <w:pPr>
                              <w:pStyle w:val="Normal"/>
                              <w:rPr/>
                            </w:pPr>
                            <w:r>
                              <w:rPr/>
                              <w:drawing>
                                <wp:inline distT="0" distB="0" distL="0" distR="0">
                                  <wp:extent cx="2466340" cy="139255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7"/>
                                          <a:stretch>
                                            <a:fillRect/>
                                          </a:stretch>
                                        </pic:blipFill>
                                        <pic:spPr bwMode="auto">
                                          <a:xfrm>
                                            <a:off x="0" y="0"/>
                                            <a:ext cx="2466340" cy="1392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2pt;height:109.65pt;mso-wrap-distance-left:9pt;mso-wrap-distance-right:9pt;mso-wrap-distance-top:0pt;mso-wrap-distance-bottom:0pt;margin-top:5.95pt;mso-position-vertical-relative:text;margin-left:64.65pt;mso-position-horizontal-relative:page">
                <v:fill opacity="0f"/>
                <v:textbox inset="0in,0in,0in,0in">
                  <w:txbxContent>
                    <w:p>
                      <w:pPr>
                        <w:pStyle w:val="Normal"/>
                        <w:rPr/>
                      </w:pPr>
                      <w:r>
                        <w:rPr/>
                        <w:drawing>
                          <wp:inline distT="0" distB="0" distL="0" distR="0">
                            <wp:extent cx="2466340" cy="139255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8"/>
                                    <a:stretch>
                                      <a:fillRect/>
                                    </a:stretch>
                                  </pic:blipFill>
                                  <pic:spPr bwMode="auto">
                                    <a:xfrm>
                                      <a:off x="0" y="0"/>
                                      <a:ext cx="2466340" cy="139255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each coded symbol does not have any priority of importance. Vowels and consonants normally have equal importance in alphabetic scripts, and vowels are distributed throughout the alphabets. One of the important features of alphabetic scripts is that the number of characters in each script is relatively stable. This is because of the open-ended possibility of combining characters of the alphabet as required.  Most alphabetic scripts also possess both uppercase (such as CAPITAL) and lowercase (such as small) forms of each let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some alphabetic scripts contain diacritical marks or ligatures. Support of such scripts may require great complexity in the technology. However, to facilitate the development of information technology, linguistic categorisations need to become more sensitive to both the limitation and the strengths of the supporting technology of the diacritical marks and/or ligatures.  Even so, in the case of alphabetic scripts, the independent coded symbols are a base unit for processing.  (See Annex 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2   Syllab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yllabic scripts, vowels are represented either as single characters or as components of characters.  If vowels appear above, below, within or beside their associated consonants, the characters maintain individual integrity. Alternatively, vowels and consonants may combine to form single characters, different from either the constituent vowel or consonant. Most South-East Asian scripts contain independent vowels, and Korean Hangul contains vowel consonant character combin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of  these scripts however, vowels are never considered to be separate characters, which illustrates the different definitions of "character" in different cultures. Thus, the processing unit can be either syllabic (different from script to script) or individual vowels and consonants. The number of character components in syllabic scripts is relatively small and stable; on the other hand the number of syllables is far larger, but also stable (not fully open en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6  Examples  of Syllab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0">
                <wp:simplePos x="0" y="0"/>
                <wp:positionH relativeFrom="page">
                  <wp:posOffset>3883025</wp:posOffset>
                </wp:positionH>
                <wp:positionV relativeFrom="paragraph">
                  <wp:posOffset>75565</wp:posOffset>
                </wp:positionV>
                <wp:extent cx="2607310" cy="802640"/>
                <wp:effectExtent l="0" t="0" r="0" b="0"/>
                <wp:wrapSquare wrapText="largest"/>
                <wp:docPr id="30" name="Frame9"/>
                <a:graphic xmlns:a="http://schemas.openxmlformats.org/drawingml/2006/main">
                  <a:graphicData uri="http://schemas.microsoft.com/office/word/2010/wordprocessingShape">
                    <wps:wsp>
                      <wps:cNvSpPr txBox="1"/>
                      <wps:spPr>
                        <a:xfrm>
                          <a:off x="0" y="0"/>
                          <a:ext cx="2607310" cy="802640"/>
                        </a:xfrm>
                        <a:prstGeom prst="rect"/>
                        <a:solidFill>
                          <a:srgbClr val="FFFFFF">
                            <a:alpha val="0"/>
                          </a:srgbClr>
                        </a:solidFill>
                      </wps:spPr>
                      <wps:txbx>
                        <w:txbxContent>
                          <w:p>
                            <w:pPr>
                              <w:pStyle w:val="Normal"/>
                              <w:rPr/>
                            </w:pPr>
                            <w:r>
                              <w:rPr/>
                              <w:drawing>
                                <wp:inline distT="0" distB="0" distL="0" distR="0">
                                  <wp:extent cx="2607310" cy="80264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9"/>
                                          <a:stretch>
                                            <a:fillRect/>
                                          </a:stretch>
                                        </pic:blipFill>
                                        <pic:spPr bwMode="auto">
                                          <a:xfrm>
                                            <a:off x="0" y="0"/>
                                            <a:ext cx="2607310" cy="802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3pt;height:63.2pt;mso-wrap-distance-left:9pt;mso-wrap-distance-right:9pt;mso-wrap-distance-top:0pt;mso-wrap-distance-bottom:0pt;margin-top:5.95pt;mso-position-vertical-relative:text;margin-left:305.75pt;mso-position-horizontal-relative:page">
                <v:fill opacity="0f"/>
                <v:textbox inset="0in,0in,0in,0in">
                  <w:txbxContent>
                    <w:p>
                      <w:pPr>
                        <w:pStyle w:val="Normal"/>
                        <w:rPr/>
                      </w:pPr>
                      <w:r>
                        <w:rPr/>
                        <w:drawing>
                          <wp:inline distT="0" distB="0" distL="0" distR="0">
                            <wp:extent cx="2607310" cy="80264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40"/>
                                    <a:stretch>
                                      <a:fillRect/>
                                    </a:stretch>
                                  </pic:blipFill>
                                  <pic:spPr bwMode="auto">
                                    <a:xfrm>
                                      <a:off x="0" y="0"/>
                                      <a:ext cx="2607310" cy="80264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3   Ideograph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deographic characters, such as Chinese Han characters, symbolise a concept and a sound, or sounds. Moreover, from the process viewpoint, ideographic scripts have an open-ended nature in terms of the number of characters within one script;  however, the large number requires a new encoding scheme that invites new processing as a re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part from their open-ended nature, ideographic scripts are not much different from alphabetic scripts, although the characters look complex in sha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phabetic and syllabic scripts are all phonetic,  with no specific meaning attached to the individual charac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7  Examples  of Ideograph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1">
                <wp:simplePos x="0" y="0"/>
                <wp:positionH relativeFrom="page">
                  <wp:posOffset>3845560</wp:posOffset>
                </wp:positionH>
                <wp:positionV relativeFrom="paragraph">
                  <wp:posOffset>88900</wp:posOffset>
                </wp:positionV>
                <wp:extent cx="2649220" cy="615315"/>
                <wp:effectExtent l="0" t="0" r="0" b="0"/>
                <wp:wrapSquare wrapText="largest"/>
                <wp:docPr id="33" name="Frame10"/>
                <a:graphic xmlns:a="http://schemas.openxmlformats.org/drawingml/2006/main">
                  <a:graphicData uri="http://schemas.microsoft.com/office/word/2010/wordprocessingShape">
                    <wps:wsp>
                      <wps:cNvSpPr txBox="1"/>
                      <wps:spPr>
                        <a:xfrm>
                          <a:off x="0" y="0"/>
                          <a:ext cx="2649220" cy="615315"/>
                        </a:xfrm>
                        <a:prstGeom prst="rect"/>
                        <a:solidFill>
                          <a:srgbClr val="FFFFFF">
                            <a:alpha val="0"/>
                          </a:srgbClr>
                        </a:solidFill>
                      </wps:spPr>
                      <wps:txbx>
                        <w:txbxContent>
                          <w:p>
                            <w:pPr>
                              <w:pStyle w:val="Normal"/>
                              <w:rPr/>
                            </w:pPr>
                            <w:r>
                              <w:rPr/>
                              <w:drawing>
                                <wp:inline distT="0" distB="0" distL="0" distR="0">
                                  <wp:extent cx="2649220" cy="61531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1"/>
                                          <a:stretch>
                                            <a:fillRect/>
                                          </a:stretch>
                                        </pic:blipFill>
                                        <pic:spPr bwMode="auto">
                                          <a:xfrm>
                                            <a:off x="0" y="0"/>
                                            <a:ext cx="2649220" cy="615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6pt;height:48.45pt;mso-wrap-distance-left:9pt;mso-wrap-distance-right:9pt;mso-wrap-distance-top:0pt;mso-wrap-distance-bottom:0pt;margin-top:7pt;mso-position-vertical-relative:text;margin-left:302.8pt;mso-position-horizontal-relative:page">
                <v:fill opacity="0f"/>
                <v:textbox inset="0in,0in,0in,0in">
                  <w:txbxContent>
                    <w:p>
                      <w:pPr>
                        <w:pStyle w:val="Normal"/>
                        <w:rPr/>
                      </w:pPr>
                      <w:r>
                        <w:rPr/>
                        <w:drawing>
                          <wp:inline distT="0" distB="0" distL="0" distR="0">
                            <wp:extent cx="2649220" cy="61531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42"/>
                                    <a:stretch>
                                      <a:fillRect/>
                                    </a:stretch>
                                  </pic:blipFill>
                                  <pic:spPr bwMode="auto">
                                    <a:xfrm>
                                      <a:off x="0" y="0"/>
                                      <a:ext cx="2649220" cy="61531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4   Script and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specific script is not uniquely associated with a given linguistic family.  For example, Persian is an Indo-European language,  written with Arabic characters which were designed for a Semitic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 Culture-dependent it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lists many culture-dependent items (features) that occur in the processing and presentation of information, and gives  examples  of  some of  the  different  conventions  that  apply to each feature. The correct handling of each of these conventions can be considered as a requirement for internationalized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acceptability of various methods of handling these cultural differences is dependent on the local culture. For example, tolerance of inconvenient methods of character input varies with the frequency of the inconvenient characters, with the result that American users may accept the inconvenience of multiple key strokes to enter accented characters more readily than French users, because of the low frequency of accents in English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the degree of requirement for some culture-dependent features  may be different from one culture to another.  For example, the requirement for box-ruling (keisen) in text is very high in Japan, but is relatively low in the U.S. This Technical Report includes such culture-dependent fea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  Character encoding and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s are used for application data, and also for literals, source code, search functions, and identifiers in programming languages etc., and vary according to language and culture. These variations occur in the choice of the characters themselves (for example, national characters), the  size (number of bits) of the encoded form of a character (for example, multi-octet coding), and the allocation of characters within the code-table. For example, in different coded character sets the same character may be allocated to different code-table positions corresponding to code elements of the same or different size.  Therefore, the character range should not be hard co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   Writing dir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rection of writing is dependent on language and culture (e.g. from left-to right, right-to-left, top-to-bottom, etc.). Furthermore, some languages such as Hebrew or Arabic are written from right to left while numbers within the text of these languages are written from left to righ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Differences in writing direction can also affect the use of mirrored characters, such as parenthesises. In Arabic an "open parenthesis" character is a right parenthesis, but in English an "open parenthesis" character is a left parenthesis. Thus for parentheses, the terms "open" and "close" are more appropriate for an internationalized system than the terms "right" and "lef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   Character Ordering sequen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character strings are listed in so-called "alphabetic order", or some other conventional order that is familiar to users, the order of the strings depends on the language. For example the German sharp-S is regarded as SS, and Spanish CH appears after CZ.</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4   Multiple forms of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ded character sets include multiple forms of individual charcaters, and mapping charts are required to relate the different forms of a character. In some cultures, however, this is unnecessary because each character has only one form. Some examples of such relationships are Normalized-Character, Uppercase/Lowercase, Free-Stand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itial-Form/Medial-Form/Final-Form, Sub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Superscript, Simplified-Form/Variation-of-Form/ Traditional -Form(CJK),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5 Hyphenation, spacing, and punctu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Languages such as English contain hyphens, spaces, and abundant punctuation, while others such as Chinese do not.  Thus, hyphenation, spacing, and punctuation differ according to natural language. In addition, the rules for using hyphenation, spacing and punctuation differ according to the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6   Expression of numbers as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numbers are expressed as words for the purpose of explanation, numbers with identical numeric format may have different word representations within a language.  For exampl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0 can be written in "te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200 can be written as "one thousand two hundred" or  as "twelve hundr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10,000 is written in Japanese as "man" (single word) and 10,000,000 as "oku" (a single word)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7   Character classif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lassification of characters as numeric, alphabetic, etc. differs by culture.  Examples are the special characters in the Latin alphabetic coded character sets,  and Hanja and Hangul characters in the Korean coded character 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8    Messages and dialog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f natural languages are used for computer-human dialogue, the headings, prompts, error messages, and warnings will be replaced by equivalent text in the local language. The order of words in the local language may need to be different from the original order depending on the grammar of the language. For example the equivalent of "open file" in some languages has the same word order as "file op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considerations should, therefore, be adhered to for all messages and dialogues, including commands, key words and user respon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 text must not be dynamically construct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s and dialogues must not be stored in a fixed lo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9  Text lengt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quivalent text in different languages may occupy different amounts of storage space in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0 Spel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spelling of some words varies from one culture to another. For example, Center or Centre, Color or Colour, are respectively the U.S. and the U.K. spellings of the same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1   Documen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Documentation of information processing systems and applications should be provided in the user’s natural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2   Layout of text on a p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rules for the layout of text on a page are culture-dependent.  For example the rule that a word at the end of a sentence should not be broken for continuation on the next l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so, special page layouts for documents (mainly legal documents) are required in some cultures, such as the centre-folded, double-sided Fukurotoji in Jap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3  Character (Glyph) size, line size, and line spac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ze of printed/displayed characters, the line length, and the spacing between lines, differ among cultures and scripts (for example, the Han script is normally wider than the Latin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4   Font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ferred style of fonts for rendering of characters differs among cultures even for the same character. For example, Chinese users prefer a more brush-written style to the plainer style that Japanese users like. An unfamiliar font style may give readers a strong foreign impression, so the choice of font may differ between localiz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users in some cultures the attributes of a character, such as an overline or underline on a character or the style of its back ground (mesh for example), belong to that individual character (as its attributes). However users in other cultures may see the overline, underline, or mesh as an attribute of the word or section of text as a whole, independent of the individual characters. In printed form these views do not differ much; however they affect the actions needed at the user-interface to create the text or select the font. This difference may depend on the use either of a character repertoire having a relatively small fixed size, or of a large and open ended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5   Rulering of boxes in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egree of importance of ruled lines (or boxes) in text is different from  one  culture  to  another.   In fact,  one  of  the largest problems of localized foreign word processors in the Japanese market is their poor capability for drawing box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6  Icons and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Icons and standard recognisable symbols are different depending on the country and culture. For example, the icon for a trash can in a user-interface intended for the U.S. is not recognised to be a trash can by Japanese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17   Mathematical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mmon mathematical symbols/format are different in some cultures.  For example, a dot above and below a horizontal bar is a division symbol for most cultures, but it is a subtraction sign in Denmark, while the position of the minus sign, equation order, etc. are different in Arab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8   Paper siz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standard sizes of paper sheets that are in common use for printing in offices (in information processing application) depend on the culture. For example, North American standard letter size is different from  ISO standard A4 siz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9   Data input metho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thod of data input differs from one culture to another, and not only because of differences in the layout of character keys on the keyboard. There may not even be a one-to-one correspondence between keystroke and character for some scrip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in some  languages, two or more methods are available for entering characters on the keyboard. For example, on Japanese keyboards the user can enter the characters in Kana and the processor can automatically convert them to Kanji characters. The method in use is selected according to user preference, and the preferred input methods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0   Voice messag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applications require translation of the spoken  component of the message into the user's language (but a music component might remain unchang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1   Date, time, and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date, time, and calendar details is culture-dependent;  for example, the sequence of writing the day, month, and year.  Different presentations of this data are commonly  used within a single culture;  for example, 09/18/90  and  September  18,  1990,  or  2:00  p.m.  and  14:00.  Some countries express year names using their local Eras, while some cultures use a lunar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2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numbers is culture-dependent, for exampl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99,999.99 in some cultures is equivalent to 99.999,99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character can be the comma (,) , period (.) or space(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occurs with each 3 digits in some cultures, and with each 4 digits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notation of neumonic shap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3   Number rounding</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Rules for truncating and rounding numbers are culture-dependent (for example, they can vary depending on the sign of the number, negative or positiv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4   Currency symbol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urrency symbols can appear at the  beginning of a numeric string that represents a currency amount (for example, $15.23 in the U.S.), or in the middle (for example, 15$23 in Portugal) or at the end (for example, 15,23F in France). The currency signs, monetary field size, formatting, etc., are also culture-dependent.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currency symbols are defined in ISO 4217.</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5   Price express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addition to the different presentation of currency amounts, expressions of price can be different according to the culture (for example, in some cultures $123.45++ means tax and service charge are not included).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6   Telephone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telephone numbers varies from country to country.  Also the telephone number to be used to call a particular destination telephone varies depending on the location of the caller.  For example, (5432)-9876 is a number for a Tokyo destination  as used by a caller within   Tokyo, 03-(5432)-9876 is a number for a Tokyo destination as used by a caller within Japan, and  +81 3 5432 9876 is a number for a Tokyo destination as used by caller from another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43"/>
          <w:headerReference w:type="default" r:id="rId44"/>
          <w:footerReference w:type="even" r:id="rId45"/>
          <w:footerReference w:type="default" r:id="rId46"/>
          <w:type w:val="nextPage"/>
          <w:pgSz w:w="11906" w:h="16838"/>
          <w:pgMar w:left="1304" w:right="1644" w:gutter="0" w:header="1021" w:top="1701" w:footer="720" w:bottom="1701"/>
          <w:pgNumType w:start="10"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7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s of postal addresses vary by country (for example, the state-town -street sequence in China and street town-county sequence in the U.K.). The postal address code uses only numeric characters in some countries, but includes non-numeric characters in other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8   Measurement syste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asurement systems (for example, distance, weight, speed) are culture dependent. Moreover, some cultures have both a modern measurement system and traditional units. ISO standards define a Global Uniformity measurement system, but this measurement system is not used in daily life in a number of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9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gnificance of colours differs depending on the culture;  for example, white clothing is used for dead bodies in some Asian cultures. Some languages also have fewer terms for some groups of colours;  this usually means that the people using those languages are less sensitive to the differences in colour among those groups of colou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3864 is one of the international standards related with the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0   Function nam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times the words of a natural language are used as function names within computer programs. For example, many English function names are used in non-English speaking cultures. In English, the function names usually carry meanings indicative of their functions, but in a nonEnglish speaking culture, that meaning may be lost. However translation of such words to the local language may give rise to other probl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1   Personal titl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thods of addressing people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2   Taboo words (i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ach culture has its own taboo words and terms which are not problematic in other cultures.  For example, the word "interest" as a financial term is not acceptable in  some cul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6.3.33 Regulatory requirements regarding information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any countries have their own regulatory or legal rules for information systems, such as requiring all manuals to be printed in that country's natural language. However, these regulations differ from country to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 xml:space="preserve">6.4  Additional culture-dependent ite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e-dependent features in information processing are not limited to those listed in 6.3.  As the computer becomes used for a wider range of applications, the number of such features will grow.  To satisfy the requirements of all those culture-dependent features by means of one method for the design of systems is not practical or possible.  Methodologies to satisfy the INTERNATIONAL  requirement need to be flexible enough in principle to allow new local requirements to be added in fu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rPr>
      </w:pPr>
      <w:r>
        <w:rPr>
          <w:rFonts w:eastAsia="Helvetica;Arial" w:cs="Helvetica;Arial" w:ascii="Helvetica;Arial" w:hAnsi="Helvetica;Arial"/>
          <w:b/>
          <w:bCs/>
        </w:rPr>
        <w:t>7.  Model and Services required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introduces the model, functionality, and services required to produce INTERNATIONALIZED/ LOCALIZABLE systems which will satisfy the original requirements described in section 6.  In particular, this section highlights the functionality and services which programmers expect in programming languages or operating systems (platfor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expected that most programming languages will provide these services through the particular syntax of each language, or through access to platform-provided services.  Each of the services should behave identically toward every different cultural convention that it supports.  For example, it is anticipated that programming language services will be able to format numeric values in a manner satisfactory to users in each of the supported cultur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tension is proposed to the data model for textual data, as typically implemented today.  The extension will accommodate character repertoires whose coding methods cannot be handled by the "single-byte equals character" model at present in common us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ogramming languages will use the services described here to facilitate communication between the user and the computer in the user's native language.  For example, the native language should be used in computer-generated messages, source code literals, and embedded program comments.  Computer-human communication can also be facilitated by a wide range of methods for the user to input identifi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versity of cultures to be supported justifies an implementation strategy which minimises the number of different versions of an application program required to satisfy different cultural environments. For example, current internationalization standards recommend the capability for dynamic selection of cultural conventions at run-time of an application program, and the support of multiple coded character sets.  This section also refers to some standards such as the Universal Coded Character Set (ISO/IEC 10646) and ISO 9945, and to industry proposals such as the object-oriented internationalization specifications from industry consortia.  These examples should be treated as a base for further discussion and not as an endorsement or a mandatory requirement to support the describ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1  A Model for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defining the functionality and services needed to meet the original (first level) requirement, the basic assumptions about the system structure must be stated.  The assumed structure is called the "model" in this section.  All functions and services described in the following sections are based on the model.  If a different model were adopted, then the corresponding functionality and services might be different from those described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model has the following featur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a)  Application programs are supported by an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b)  The user communicates with the application program through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c)    The application platform communicates with the user through its presentation layer, and the user communicates with the application platform through its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d)   The character input part of the input layer provides a stream of coded characters to the application platform;  at this boundary there is no culture-dependency within the coded character stream.  Almost all of the culture-dependent input conversions are handled within the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e)    The output stream of coded characters, which has little culture-dependency, is rendered to culture-dependent shapes within the presentation layer of the application platform.  Only a very limited set of culture-dependent processes are handled within the application platform, other than in the presentation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f)   In the same way, the culture-dependent processing of a data stream for a communication link is handled within the communication layer of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g)  Frequently-used functions and reference data within a repository are placed within the application platform, and those functions and data are shared and used (or referred to) by all parts of the system including the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xample, a "clock" for time and date is a part of the application  platform, and all operations related to time and date will access this clock to obtain any necessary data.  Also, those data should be converted into culture-dependent formats for the user according to the stored reference data within a repository  in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is the reference data within a repository or upper/lower case conversion for the supported culture(s).  These data are stored within the application platform for reference when requir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 xml:space="preserve">h)  On the other hand, rarely-used functions and reference data are placed within those application programs which need to use the rarely case data frequently.  It is not economical to hold all culture-dependent functions and reference data withi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ostal address format is an example of a culture-dependent feature that would typically be supported by functions and data within an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i)  Some of the reference data will provide for all kinds of cultural conventions relevant to a culture-dependent feature;  the choice of convention will be selectable by a switch.  For other features the reference data can be swapped (from archive storage) to permit a change of convention from one culture to anoth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j)  LOCALIZATION tools are a particular kind of application program intended to support  the LOCALIZATION of the INTERNATIONALIZED application platform and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The above assumptions make it clear that some culture- dependent functions will be present within every part of a system.  It is not possible to consolidate all culture-dependent functions in one place, such as within the application platform. However, to ensure the portability of application programs between different types of application platform, it is important to have a clear definition of the services which the application platform provides for any application program (whether already known, or unknown).  It is also important to have a clear definition of all culture-dependent functions that an application program offers to its users, and a statement of which functions are assumed to be supported by the application platform and which are provided by the application program Itself.</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onclusion ISO/IEC JTC 1/SC 22/WG20 (internationalization) recommends the extension of the model of INTERNATIONALIZATION given in the TSG-1 final report to align it with the model described here.  The revised diagram Model is shown in FIGURE-8.  The model defines a number of service interfaces between its various components. Those can be identified a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w:t>
        <w:tab/>
        <w:t>Application Program Interface (API)</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Application and the Application Platform which provides the  INTERNATIONALIZATION services. It is the only interface which needs to be visible to an appl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put/Output (I/O)</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I/O components of the Application Platform and the actual I/O devices such as display units, printers, files, communication services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 (U)</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nterface can be considered to have two parts - the user interaction through the Application Platform and user interaction with the Application Platform directly. The latter is the service interface referred to within the model and is needed to support direct user control at run-time over cultural conventions, language selection,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ternal (IN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services which are needed within the Application Platform in order to support the interfaces described above; these are identified as internal interfa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ABLE 2 indicates which of the different services (in sections 7.2 and 7.3) can be satisfied by each of the service interfaces described above.</w:t>
      </w:r>
    </w:p>
    <w:p>
      <w:pPr>
        <w:sectPr>
          <w:type w:val="continuous"/>
          <w:pgSz w:w="11906" w:h="16838"/>
          <w:pgMar w:left="1304" w:right="1644" w:gutter="0" w:header="1021" w:top="1701" w:footer="720" w:bottom="1701"/>
          <w:cols w:num="2" w:space="708" w:equalWidth="true" w:sep="false"/>
          <w:formProt w:val="false"/>
          <w:textDirection w:val="lrTb"/>
        </w:sectPr>
      </w:pPr>
    </w:p>
    <w:p>
      <w:pPr>
        <w:sectPr>
          <w:type w:val="continuous"/>
          <w:pgSz w:w="11906" w:h="16838"/>
          <w:pgMar w:left="1304" w:right="1644" w:gutter="0" w:header="1021" w:top="1701" w:footer="720" w:bottom="1701"/>
          <w:formProt w:val="false"/>
          <w:textDirection w:val="lrTb"/>
        </w:sectPr>
        <w:pStyle w:val="Normal"/>
        <w:numPr>
          <w:ilvl w:val="0"/>
          <w:numId w:val="0"/>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 8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0">
                <wp:simplePos x="0" y="0"/>
                <wp:positionH relativeFrom="column">
                  <wp:posOffset>-129540</wp:posOffset>
                </wp:positionH>
                <wp:positionV relativeFrom="paragraph">
                  <wp:posOffset>47625</wp:posOffset>
                </wp:positionV>
                <wp:extent cx="4846955" cy="3018155"/>
                <wp:effectExtent l="5080" t="5080" r="5080" b="5080"/>
                <wp:wrapNone/>
                <wp:docPr id="38" name=""/>
                <a:graphic xmlns:a="http://schemas.openxmlformats.org/drawingml/2006/main">
                  <a:graphicData uri="http://schemas.microsoft.com/office/word/2010/wordprocessingShape">
                    <wps:wsp>
                      <wps:cNvSpPr/>
                      <wps:nvSpPr>
                        <wps:cNvPr id="0" name=""/>
                        <wps:cNvSpPr/>
                      </wps:nvSpPr>
                      <wps:spPr>
                        <a:xfrm>
                          <a:off x="0" y="0"/>
                          <a:ext cx="4847040" cy="3018240"/>
                        </a:xfrm>
                        <a:prstGeom prst="rect">
                          <a:avLst/>
                        </a:prstGeom>
                        <a:noFill/>
                        <a:ln w="9360">
                          <a:solidFill>
                            <a:srgbClr val="000000"/>
                          </a:solidFill>
                          <a:round/>
                        </a:ln>
                      </wps:spPr>
                      <wps:bodyPr/>
                    </wps:wsp>
                  </a:graphicData>
                </a:graphic>
              </wp:anchor>
            </w:drawing>
          </mc:Choice>
          <mc:Fallback>
            <w:pict>
              <v:rect id="shape_0" stroked="t" o:allowincell="f" style="position:absolute;margin-left:-10.2pt;margin-top:3.75pt;width:381.6pt;height:237.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3">
                <wp:simplePos x="0" y="0"/>
                <wp:positionH relativeFrom="column">
                  <wp:posOffset>236220</wp:posOffset>
                </wp:positionH>
                <wp:positionV relativeFrom="paragraph">
                  <wp:posOffset>78105</wp:posOffset>
                </wp:positionV>
                <wp:extent cx="2195195" cy="549275"/>
                <wp:effectExtent l="5080" t="5080" r="5080" b="5080"/>
                <wp:wrapNone/>
                <wp:docPr id="39" name=""/>
                <a:graphic xmlns:a="http://schemas.openxmlformats.org/drawingml/2006/main">
                  <a:graphicData uri="http://schemas.microsoft.com/office/word/2010/wordprocessingShape">
                    <wps:wsp>
                      <wps:cNvSpPr/>
                      <wps:nvSpPr>
                        <wps:cNvPr id="1" name=""/>
                        <wps:cNvSpPr/>
                      </wps:nvSpPr>
                      <wps:spPr>
                        <a:xfrm>
                          <a:off x="0" y="0"/>
                          <a:ext cx="21952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6.15pt;width:172.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2705100</wp:posOffset>
                </wp:positionH>
                <wp:positionV relativeFrom="paragraph">
                  <wp:posOffset>78105</wp:posOffset>
                </wp:positionV>
                <wp:extent cx="1737995" cy="549275"/>
                <wp:effectExtent l="5080" t="5080" r="5080" b="5080"/>
                <wp:wrapNone/>
                <wp:docPr id="40" name=""/>
                <a:graphic xmlns:a="http://schemas.openxmlformats.org/drawingml/2006/main">
                  <a:graphicData uri="http://schemas.microsoft.com/office/word/2010/wordprocessingShape">
                    <wps:wsp>
                      <wps:cNvSpPr/>
                      <wps:nvSpPr>
                        <wps:cNvPr id="2" name=""/>
                        <wps:cNvSpPr/>
                      </wps:nvSpPr>
                      <wps:spPr>
                        <a:xfrm>
                          <a:off x="0" y="0"/>
                          <a:ext cx="17380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13pt;margin-top:6.15pt;width:136.8pt;height:43.2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LANGU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 xml:space="preserve">SPECIFIC LIBRAR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mc:AlternateContent>
          <mc:Choice Requires="wps">
            <w:drawing>
              <wp:anchor behindDoc="0" distT="0" distB="0" distL="0" distR="0" simplePos="0" locked="0" layoutInCell="0" allowOverlap="1" relativeHeight="59">
                <wp:simplePos x="0" y="0"/>
                <wp:positionH relativeFrom="column">
                  <wp:posOffset>236220</wp:posOffset>
                </wp:positionH>
                <wp:positionV relativeFrom="paragraph">
                  <wp:posOffset>108585</wp:posOffset>
                </wp:positionV>
                <wp:extent cx="4206875" cy="457835"/>
                <wp:effectExtent l="5080" t="5080" r="5080" b="5080"/>
                <wp:wrapNone/>
                <wp:docPr id="41" name=""/>
                <a:graphic xmlns:a="http://schemas.openxmlformats.org/drawingml/2006/main">
                  <a:graphicData uri="http://schemas.microsoft.com/office/word/2010/wordprocessingShape">
                    <wps:wsp>
                      <wps:cNvSpPr/>
                      <wps:nvSpPr>
                        <wps:cNvPr id="3" name=""/>
                        <wps:cNvSpPr/>
                      </wps:nvSpPr>
                      <wps:spPr>
                        <a:xfrm>
                          <a:off x="0" y="0"/>
                          <a:ext cx="42069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8.55pt;width:331.2pt;height:3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mc:AlternateContent>
          <mc:Choice Requires="wps">
            <w:drawing>
              <wp:anchor behindDoc="0" distT="0" distB="0" distL="0" distR="0" simplePos="0" locked="0" layoutInCell="0" allowOverlap="1" relativeHeight="62">
                <wp:simplePos x="0" y="0"/>
                <wp:positionH relativeFrom="column">
                  <wp:posOffset>53340</wp:posOffset>
                </wp:positionH>
                <wp:positionV relativeFrom="paragraph">
                  <wp:posOffset>108585</wp:posOffset>
                </wp:positionV>
                <wp:extent cx="2560955" cy="457835"/>
                <wp:effectExtent l="5080" t="5080" r="5080" b="5080"/>
                <wp:wrapNone/>
                <wp:docPr id="42" name=""/>
                <a:graphic xmlns:a="http://schemas.openxmlformats.org/drawingml/2006/main">
                  <a:graphicData uri="http://schemas.microsoft.com/office/word/2010/wordprocessingShape">
                    <wps:wsp>
                      <wps:cNvSpPr/>
                      <wps:nvSpPr>
                        <wps:cNvPr id="4" name=""/>
                        <wps:cNvSpPr/>
                      </wps:nvSpPr>
                      <wps:spPr>
                        <a:xfrm>
                          <a:off x="0" y="0"/>
                          <a:ext cx="25610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4.2pt;margin-top:8.55pt;width:201.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2430780</wp:posOffset>
                </wp:positionH>
                <wp:positionV relativeFrom="paragraph">
                  <wp:posOffset>200025</wp:posOffset>
                </wp:positionV>
                <wp:extent cx="2103755" cy="640715"/>
                <wp:effectExtent l="5080" t="5080" r="5080" b="5080"/>
                <wp:wrapNone/>
                <wp:docPr id="43" name=""/>
                <a:graphic xmlns:a="http://schemas.openxmlformats.org/drawingml/2006/main">
                  <a:graphicData uri="http://schemas.microsoft.com/office/word/2010/wordprocessingShape">
                    <wps:wsp>
                      <wps:cNvSpPr/>
                      <wps:nvSpPr>
                        <wps:cNvPr id="5" name=""/>
                        <wps:cNvSpPr/>
                      </wps:nvSpPr>
                      <wps:spPr>
                        <a:xfrm>
                          <a:off x="0" y="0"/>
                          <a:ext cx="210384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91.4pt;margin-top:15.75pt;width:165.6pt;height:50.4pt;mso-wrap-style:none;v-text-anchor:middle">
                <v:fill o:detectmouseclick="t" on="false"/>
                <v:stroke color="black" weight="9360" joinstyle="round" endcap="flat"/>
                <w10:wrap type="none"/>
              </v:rect>
            </w:pict>
          </mc:Fallback>
        </mc:AlternateContent>
      </w: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mc:AlternateContent>
          <mc:Choice Requires="wps">
            <w:drawing>
              <wp:anchor behindDoc="0" distT="0" distB="0" distL="0" distR="0" simplePos="0" locked="0" layoutInCell="0" allowOverlap="1" relativeHeight="67">
                <wp:simplePos x="0" y="0"/>
                <wp:positionH relativeFrom="column">
                  <wp:posOffset>4442460</wp:posOffset>
                </wp:positionH>
                <wp:positionV relativeFrom="paragraph">
                  <wp:posOffset>169545</wp:posOffset>
                </wp:positionV>
                <wp:extent cx="365760" cy="0"/>
                <wp:effectExtent l="5080" t="5080" r="508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8pt,13.35pt" to="378.55pt,13.3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OPERATING SYSTEM             INPUT / OUTPUT             OUTS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ab/>
        <w:tab/>
        <w:tab/>
        <w:tab/>
        <w:tab/>
        <w:tab/>
      </w:r>
      <w:r>
        <w:rPr>
          <w:rFonts w:eastAsia="Helvetica;Arial" w:cs="Helvetica;Arial" w:ascii="Helvetica;Arial" w:hAnsi="Helvetica;Arial"/>
        </w:rPr>
        <w:t>including part of I/O dev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LAT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28"/>
          <w:szCs w:val="28"/>
        </w:rPr>
        <w:tab/>
        <w:tab/>
        <w:tab/>
        <w:tab/>
        <w:tab/>
      </w:r>
      <w:r>
        <w:rPr>
          <w:rFonts w:eastAsia="Helvetica;Arial" w:cs="Helvetica;Arial" w:ascii="Helvetica;Arial" w:hAnsi="Helvetica;Arial"/>
          <w:sz w:val="18"/>
          <w:szCs w:val="18"/>
        </w:rPr>
        <w:t>This is an extension of the model in the TSG-1 final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28"/>
          <w:szCs w:val="28"/>
        </w:rPr>
      </w:pPr>
      <w:r>
        <w:rPr>
          <w:rFonts w:eastAsia="Helvetica;Arial" w:cs="Helvetica;Arial" w:ascii="Helvetica;Arial" w:hAnsi="Helvetica;Arial"/>
          <w:sz w:val="28"/>
          <w:szCs w:val="28"/>
        </w:rPr>
      </w:r>
    </w:p>
    <w:p>
      <w:pPr>
        <w:sectPr>
          <w:headerReference w:type="even" r:id="rId47"/>
          <w:headerReference w:type="default" r:id="rId48"/>
          <w:footerReference w:type="even" r:id="rId49"/>
          <w:footerReference w:type="default" r:id="rId50"/>
          <w:type w:val="nextPage"/>
          <w:pgSz w:w="11906" w:h="16838"/>
          <w:pgMar w:left="1304" w:right="1644" w:gutter="0" w:header="1021" w:top="1701" w:footer="720" w:bottom="1701"/>
          <w:pgNumType w:start="19"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   Service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requirements for INTERNATIONALIZATION are identified in this section.  The services defined in this section may, or may not, be part of the platform (or system) depending on the nature of each service. In this context, programming language compilers or interpreters can be considered to be applications running on a platform (hardware plus software).  The services can be provided by the platform (such as through POSIX interfaces for INTERNATIONALIZATION to the operating system) or they can be provided as part of the application. Clearly a solution where these services are provided by the platform for all applications is preferable.  Examples of standards which are related to the required INTERNATIONALIZATION services are ident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rvices defined here are intended to satisfy the original requirements described in section 6, and  are suitable for installation into systems. Each requirement is not necessarily satisfied by one corresponding service. For most of the requirements several different services are needed to perform the functions necessary to satisfy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pPr>
      <w:r>
        <w:rPr>
          <w:rFonts w:eastAsia="Helvetica;Arial" w:cs="Helvetica;Arial" w:ascii="Helvetica;Arial" w:hAnsi="Helvetica;Arial"/>
          <w:b/>
          <w:bCs/>
          <w:sz w:val="20"/>
          <w:szCs w:val="20"/>
        </w:rPr>
        <w:t>7.2.1</w:t>
        <w:tab/>
        <w:t>Coded Character Set and Data Re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7.2.1.1   User Requirements</w:t>
      </w:r>
    </w:p>
    <w:p>
      <w:pPr>
        <w:pStyle w:val="Normal"/>
        <w:tabs>
          <w:tab w:val="left" w:pos="720" w:leader="none"/>
          <w:tab w:val="left" w:pos="1440" w:leader="none"/>
          <w:tab w:val="left" w:pos="2160" w:leader="none"/>
          <w:tab w:val="left" w:pos="288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47"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Dialogues in the local language between users and system platforms or applications require the support of language-specific coded character sets.  For example, German text contains "umlauts" and the "sharp S" - these are characters which are not used in the English language, but are essential in Germ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languages have requirements either for extra characters which are not included in the ISO/IEC 646-IRV set (often called ASCII, American Standard Code for Information Interchange) or for an entirely different character set to support a different alphabet or script.  The coded character set  comprises characters which meet the needs of one or more scripts.  The script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TABLE 2   Categories of INTERNATIONALIZATION services (in 7.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tbl>
      <w:tblPr>
        <w:tblW w:w="7488" w:type="dxa"/>
        <w:jc w:val="center"/>
        <w:tblInd w:w="0" w:type="dxa"/>
        <w:tblLayout w:type="fixed"/>
        <w:tblCellMar>
          <w:top w:w="0" w:type="dxa"/>
          <w:left w:w="108" w:type="dxa"/>
          <w:bottom w:w="0" w:type="dxa"/>
          <w:right w:w="108" w:type="dxa"/>
        </w:tblCellMar>
      </w:tblPr>
      <w:tblGrid>
        <w:gridCol w:w="5760"/>
        <w:gridCol w:w="1728"/>
      </w:tblGrid>
      <w:tr>
        <w:trPr/>
        <w:tc>
          <w:tcPr>
            <w:tcW w:w="5760" w:type="dxa"/>
            <w:tcBorders>
              <w:top w:val="single" w:sz="6" w:space="0" w:color="000000"/>
              <w:lef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c>
          <w:tcPr>
            <w:tcW w:w="1728" w:type="dxa"/>
            <w:tcBorders>
              <w:top w:val="single" w:sz="6" w:space="0" w:color="000000"/>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Application Program Interface (API)</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top w:val="single" w:sz="6" w:space="0" w:color="000000"/>
              <w:left w:val="single" w:sz="6" w:space="0" w:color="000000"/>
            </w:tcBorders>
          </w:tcPr>
          <w:p>
            <w:pPr>
              <w:pStyle w:val="Normal"/>
              <w:spacing w:lineRule="atLeast" w:line="240"/>
              <w:rPr/>
            </w:pPr>
            <w:r>
              <w:rPr>
                <w:rFonts w:eastAsia="Helvetica;Arial" w:cs="Helvetica;Arial" w:ascii="Helvetica;Arial" w:hAnsi="Helvetica;Arial"/>
              </w:rPr>
              <w:t xml:space="preserve">    </w: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mpare, Sort and Search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ase Mapp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Tim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y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Week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Numeric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urrency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ultural convention synchronis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4</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ternal Services (INT)</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Handling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dentifi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Registry and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Announcemen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dentification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7</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lass Defini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nvers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FDCC-set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mc:AlternateContent>
                <mc:Choice Requires="wps">
                  <w:drawing>
                    <wp:anchor behindDoc="0" distT="0" distB="0" distL="0" distR="0" simplePos="0" locked="0" layoutInCell="0" allowOverlap="1" relativeHeight="63">
                      <wp:simplePos x="0" y="0"/>
                      <wp:positionH relativeFrom="column">
                        <wp:posOffset>361315</wp:posOffset>
                      </wp:positionH>
                      <wp:positionV relativeFrom="paragraph">
                        <wp:posOffset>139065</wp:posOffset>
                      </wp:positionV>
                      <wp:extent cx="0" cy="91440"/>
                      <wp:effectExtent l="5080" t="5080" r="5080" b="508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5pt,10.95pt" to="28.45pt,18.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FDCC-set invoc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2</w:t>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put/Output Services (I/O)</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Present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Inpu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mmunic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User Services (U)</w:t>
            </w:r>
          </w:p>
        </w:tc>
        <w:tc>
          <w:tcPr>
            <w:tcW w:w="1728" w:type="dxa"/>
            <w:tcBorders>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nvocation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Language Selec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51"/>
          <w:headerReference w:type="default" r:id="rId52"/>
          <w:footerReference w:type="even" r:id="rId53"/>
          <w:footerReference w:type="default" r:id="rId54"/>
          <w:type w:val="nextPage"/>
          <w:pgSz w:w="11906" w:h="16838"/>
          <w:pgMar w:left="1304" w:right="1588" w:gutter="0" w:header="1021" w:top="1701" w:footer="720" w:bottom="1701"/>
          <w:pgNumType w:start="21"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e classified into various groups based on their fundamental characteristics as described in section 6.2. Also the characters have to be processed correctly in accordance with the conventions of the target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Note that the composite sequence (text  element)  may  need  to  be  considered  as  the equivalent of  a character.</w:t>
      </w:r>
      <w:r>
        <w:rPr>
          <w:rFonts w:eastAsia="Helvetica;Arial" w:cs="Helvetica;Arial" w:ascii="Helvetica;Arial" w:hAnsi="Helvetica;Arial"/>
          <w:b/>
          <w:bCs/>
        </w:rPr>
        <w:t xml:space="preserve">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7.2.1.2  Coded Character Set Handl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support the user's language(s) in the user's script(s), it is necessary to support one or more coded character sets which include the user's script(s).  Thus support of the necessary coded character sets must be provided throughout the system.  The  Coded  Character  Set  Handling  Service  provides the capability to recognise, process, store, retrieve, communicate, and present different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significant attributes of coded character sets should be noted, since they may differ between one set and another:</w:t>
      </w:r>
    </w:p>
    <w:p>
      <w:pPr>
        <w:pStyle w:val="Norma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b/>
        <w:t>¥</w:t>
        <w:tab/>
        <w:t>the number and size of bytes used for coding each character of the set (the coding metho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67"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type of combining method allowed for creating composite characters, if  require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behaviour of the scripts, as described in section 6.2.</w:t>
      </w:r>
    </w:p>
    <w:p>
      <w:pPr>
        <w:pStyle w:val="Normal"/>
        <w:ind w:left="-284" w:right="3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the various coding methods used in different standards for coded character set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7-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8-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885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ultiple-octet byte single-byte coding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gle-octet-byte multiple-byte coding</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as JIS X 0208  which uses two 7-bit bytes per charact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Handling Service ideally should provide a service for all of these types of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8"/>
          <w:szCs w:val="18"/>
        </w:rPr>
        <w:t>Most of the coded character sets (such as ISO/IEC 646) do not include any "non-spacing" characters.  If necessary, characters may be combined by the use of control functions, for example to combine a diacritical mark with a base letter.  However ISO/IEC 10646-1 has combining characters which may be used to create "composite sequences" for various purpo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ssociation of a single coded diacritical mark with a separately coded base letter is a primary feature of ISO 6937.  On the other hand ISO 8859-1 does not allow such techniques of character composition.  When composite sequences, or combining characters, are used, the equivalence and non-equivalence of such characters with coded pre-composed characters should be considered  during processing of character strings (this is called text element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coded character set ar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59-1 (and other parts of ISO 8859),</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8</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3 Coded Character 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ce different coded character sets are used to present different languages, a coded character set invocation service is necessary.  The Coded Character Set Invocation Service provides the capability to specify the coded character set to be used for inpu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cessing, and output of data. This functionality can be invoked in any of the following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user selec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efault specif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announcement techniqu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formation about the presentation capabilities of specific output devic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may also allow the user to switch dynamically from one coded character set to another, if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45-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4 Coded Character Set Identif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When different coded character sets are used to represent text in different languages, and those sets are switched according to the requirement, then a method is needed to identify the coded character set with a coded identifier (such as a character string) that can be stored or communicated as an item of data.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Identification Service provides unique identification of coded character sets.  This service allows different coded character sets to be used concurrently on a system or in an application without the risk of data corruption.  It also provides identification during the exchange of data between systems or networks, and allows the selection of appropriate translation tables between different encoding of the same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7350</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1.5 Coded Character Set Repository and Registr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Repository Service provides a central repository that contains coded character sets and relevant information about them.  It is used by services related to coded  character sets and  data representation.    Entries  in the repository may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ing method (7.2.1.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path direction (6.3.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identifier (7.2.1.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 classes (6.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apping rules (6.3.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 extension techniques (7.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repository of coded character sets implies that such sets need to be registered. Registration requires some methods of specification for the registered sets, and a registration author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735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6   Data Announcemen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Announcement Service provides the capability to recognise the coded character set used by data entities (files, messages, etc.).  This capability allows the processing and storage of data using different coding methods within the same system, but avoids the risk of data corruption.  International standardization bodies are presently addressing the announcement mechanis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20"/>
          <w:szCs w:val="20"/>
        </w:rPr>
      </w:pPr>
      <w:r>
        <w:rPr>
          <w:rFonts w:eastAsia="Helvetica;Arial" w:cs="Helvetica;Arial" w:ascii="Helvetica;Arial" w:hAnsi="Helvetica;Arial"/>
          <w:b/>
          <w:bCs/>
          <w:sz w:val="20"/>
          <w:szCs w:val="20"/>
        </w:rPr>
        <w:t>7.2.1.7  Identification of individual cod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large amount of character-related data must be defined to provide the services described in the previous section.  This data will need to include a unique identification for each character to which the data is related.  For many purposes it will be an advantage if these unique identifications are short names which can be stored as compact items of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rom this point of view, the unique character names defined in ISO/IEC 10646-1 are too long. A short unique identifier for each character should be specified as an alternative.  A short mnemonic name for each character would be ideal in principle.  But due to the fact that the total number of characters is so large, and that the assignment of easily memorable names is culture-dependent, it is not  practical to look for universal short mnemonic names for all of the characters.  Instead the assignment of mnemonic names should be included during the localization of the part of the user-interface that is related to the input of character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 1/SC 22/WG20 (internationalization) has recommended that the code value (in HEX or numeric) from ISO/IEC 10646-1 should be considered as a unique short identifier for each character in the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   Other Character relat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fulness of the various coded character set related services will be considerably weakened without the availability of certain associated input/output and message services, as detailed in this s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1   Data 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Presentation Service provides the capability to present data on different display units, printers, or other output devices.  Using the rules stored in a repository, this service includes escapement of characters and selection of different shapes. Preparing data for presentation may involve extensive translation and/or transliteration due to hardware selections or limitations.  The service also provides default presentation forms for coded characters that have no associated graphic shape.    It is recommended that this service should include the functionality to handle control of the presentation of bi-directional text and some kinds of vertical writing, as well as presentation forms, in order that the character code within the software can be free from culturally dependent presentation styl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presentation includes several components such as a font selection service, for which the requirements vary widely from application to application. Thus, it is better to handle each component of the presentation service as an independent application-oriented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and common parts of the presentation service are mostly related to hard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2   Data Inpu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ving standard interfaces for  a  wide range of input methods for a wide range of characters is a part of INTERNATIONALIZATION. At such an interface different characters should simply be different character code values, which are  to be processed uniformly.  Complex culture- oriented input methods and keyboards are matter of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9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12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8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9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2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3    Data Commun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Communication Service provides the capability to transmit and receive data to and from communication systems, while maintaining the integrity of the data.  For this purpose, the services described in 7.2.1 (such as the data identification service) should be used for both internal and communication purposes. In international communication environments, this may include data translation due to different coded character sets being used in different service categor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4    Messag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ssage Service provides the capability to present (display, print, etc.) messages, menus, forms, help information, and on-line documentation in the language selected by the user.  Different languages can be used simultaneously. The service maintains the independence of the messages from the applications, allows for variable message length (German translations of English messages tend to be 30% longer), has a delivery service to insert parameters into translated messages using the correct grammar and syntax, and uses the cultural convention repository for format definitions.  It also allows users to interact with applications and operating systems in the language of their choice.  It allows the entering of local language, using local characters, and parsing of local formats as defined in the cultural conventions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well defined message service is at the heart of INTERNATIONALIZATION functionality, and substantially reduces the resources  required for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  Services for character data process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s described in 7.2.1 are for handling characters as they stand.  It is a common requirement for characters to be processed as a part of data in most data processing applications;  additional services are needed in order to process characters in culturally correct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1  Data Class Defini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s have different character classes. Since processing often depends on the classification of characters as space, numeric, alphabetic, or as special characters, a service is provided to identify these clas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2   Compare, Sort, and Search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mparison, sorting and searching of  characters are culturally dependent. Since these functions occur in many places within information systems, there are two kinds of requirements to be satisfied. The first is that the Compare/Sort/Search result should be fully predictable, and the second is the need for a standard method of access to th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nex D contains a detailed example of this type of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4.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3  Case Mapp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cripts have upper case and lower case characters.  The Case Mapping Service provides upper case to lower case and lower case to upper case mapp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dea can be extended to character conversion mapping services which support more than conventional case conversion, for example conversion between traditional characters and modern character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4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ame language can be presented using several different coded character sets, for example, ISO/IEC 10646-1 includes all characters in ISO 8859-1.  Thus Danish can be written in both ISO/IEC 10646-1 and ISO 8859-1.  The data conversion service has to provide a conversion service between two such coded character sets whenever it is necessary. A transliteration service might be another form of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6</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   Services for multi-lingual sup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no-lingual support for variety of cultures can be performed by supporting and processing selected coded character set(s) in the correct way. Multi-lingual support, however,  requires additional services which are unique to the multi-lingual cas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services are required for  multi-lingual support, then there will be substantial differences  between a mono(or bi)-lingual system and multi-lingual system. This is contrary to the principal goal of INTERNATIONALIZATION. Services for multi-lingual support, therefore, should to be minimised  and should be as  independent from any  other services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1  Language Selec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for the user to specify the language of interaction with the application.  If none is chosen, the default language is sel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service may not necessarily  be the same as the FDCC-set invocation service described in section 7.3.2.2.  The wider the view that is taken of internationalization, the less relation there will be between language selection and the determination of culture from the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2 Multi-Lingual Synchronisa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ulti-Lingual Synchronisation Service  provides the capability to support more than one natural language simultaneously.  For example, a text processor might be required to work with text in Japanese and French on the same page, with synchronised paragraph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 Common cultural conventions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ximum user friendliness, each cultural convention must be appropriate to the user's culture.  There is a group of cultural conventions which most application programs will need to use. These  cultural conventions can normally be used by any  application.  The services required for this  group  of cultural conventions, other than  character-related services, are described in the following subsec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1   Dat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Normally, a computer system holds one item of data for  the data  which may be used to control all date related functions throughout  the system.  The date format required for reading by humans, however, varies from culture to culture as described in section 6.3.21.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Date Format Service provides the capability  for the user to select the appropriate forma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2    Tim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ime format requirements are different from culture to culture. However, the computer system only requires  one time data throughout a single system. The Time Format Service has the capability to handle the various formats as well as taking account of world time zones and their offset values relative to U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3   Day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countries a week begins on a Monday,  in others  on a Sunday,  and it begins on a Saturday in some Islamic countries.  The day numbering service provides the number of the day.  Note that, in addition, the names of the days of the week need to be represented in the user's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4   Week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applications it is often more convenient to use week numbers for calculations than months and days.  The first week in a year is defined differently in various countries.  The Week Numbering Service supports these conventions and provides conversion routin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5    Numeric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nterpretation of numeric fields in unfamiliar formats is one of the major contributors to human errors in data processing.  Within a computer system, one single method is used to express a number for machine processing purpose; however this is not friendly to most of users. The Numeric Formatting Service provides the capability to handle different cultural conventions, such as the point decimal delimiter used commonly in the U.S. and the U.K.  vs. the comma used in most of Europe. Other differences are the use of spaces or periods to separate groups of 3 digits, and the identification of negative numbers by use of leading or trailing minus signs or by surrounding parenthe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09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6    Currency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cy Formatting Service describes the handling of currency fields and symbols.  The symbols for currencies vary from country to country, and their placement before, after, or between the integer and the fractional part of the amount varies as well.  The field lengths and the number of digits after the decimal point depend on the monetary system.  Negative amounts are indicated according to local rules and regul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4217</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  Services for other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re is another group of cultural conventions which are very important for some types of application program but less so for others. For example, postal address format are very important for certain applications, but are of no significance for most applica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pport services for those less common cultural conventions are required in a similar manner to those for commonly used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However, the placement of such a support service within a system may be different from the more commonly used cultural conven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ample of services for the other cultural conventions follo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7.2.5.1    Measuring System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 of dimensions in inches, feet, yards, and miles are different from millimetres, centimetres, meters,and kilometres; ounces and pounds convert into grams and kilograms, cups and gallons into litres, and degrees Fahrenheit into degrees Celsius.   Conversion facilities and country specific presentation formats are provided by the Measuring System Service, based on the cultural convention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7.2.5.2    Paper Siz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to select various paper sizes according to cultur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21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6716</w:t>
      </w:r>
    </w:p>
    <w:p>
      <w:pPr>
        <w:sectPr>
          <w:headerReference w:type="even" r:id="rId55"/>
          <w:headerReference w:type="default" r:id="rId56"/>
          <w:footerReference w:type="even" r:id="rId57"/>
          <w:footerReference w:type="default" r:id="rId58"/>
          <w:type w:val="nextPage"/>
          <w:pgSz w:w="11906" w:h="16838"/>
          <w:pgMar w:left="1304" w:right="1644" w:gutter="0" w:header="1021" w:top="1701" w:footer="720" w:bottom="1701"/>
          <w:pgNumType w:start="23"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5"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8: ISO/IEC 6429 is a standard for control, and         includes the  control sequences that define common         paper  sizes in different parts of the wor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3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s described in 6.3.28, postal address formats are different from culture to culture.  It is very doubtful whether it is possible to provide an automatic format conversion service for all postal addresses.  On the other hand, a different type of consideration is necessary for this cultural convention.  For example, the postal code in the U.S. (ZIP code) is expressed using only numbers, whereas in the UK, it also includes  alphabetic characters. Therefore, for some  applications, data validation design needs to consider this cultural differenc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1118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4  Other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other  cultural conventions listed in section 6.3,  many of which are not commonly used. Furthermore, new cultural conventions which will need to be recognised in the future, due to the open ended nature of cultural conventions, will be categorised as less commonly used during the early stages of recogn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as technology progresses, and more system resources become economically available for the user, then some of less commonly used cultural conventions will be re-categorised as commonly used cultural conventions in the future. There can be no clean and clear separation between common and less common; there will always be gray area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 Organization and management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can, in theory, be handled at any place within a computer system.  However, the model presented in 7.1 indicates where it is anticipated that the various services will, in practice, be situ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articular, most of the commonly-used cultural conventions are  expected to be handled by services situated within the application platform.  Less commonly-used cultural conventions, on the other hand, are expected to be handled by services situated within each independent application program. It is possible that some of these may initially be grouped together as utilities on a commercial basis, with the result that de-facto standards will be created by these commercial ut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1  The formal definition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a cultural convention can be used in the creation of an appropriate cultural environment there must be a formal definition of the cultural convention for that cultural environment.  It is not proposed to discuss this process in any detail in this Technical Report, as this will be subject of subsequent International Standards;  however it is appropriate to briefly outline the key stages in this definition and the subsequent use of these formal definitions.  In this Technical Report the term FDCC will be used as a short-hand for the formal definition of a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 for cultural conventions defined as an application platform responsibility must be the same for any application platform in order to ensure portability of applications between application platforms.  Standards for the definitions of FDCCs will, therefore,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cultural conventions that are to be supported by application platforms may be up-dated from time to time as a result of developments in technology and/or market pressures.  It is important that the FDCCs supported by application platforms are clearly and consistently defined, and such definitions should, therefore, always be provided via International Standa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also that with these application platform supported FDCCs, it is possible to provide pre-localized internationalized applications.  In many cases, therefore, these cultural conventions might be seen as being the only cultural conventions necessary for the internationalization of information systems. However, without additional cultural conventions which are supported within the application it is not possible to provide the comprehensively internationalized applications which many users requ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3.2 The formal definition of a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provide the information necessary for the definition of a cultural environment appropriate to a specific culture it is first necessary to collect the set of FDCCs which define the various cultural conventions appropriate to that culture. Such a set will be referred to in this Report as an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FDCC-sets may need to be standardized or registered in an appropriate internationally accessible manner in order to ensure that applications can utilise the various FDCCs in a consistent mann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1  FDCC-set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et repository service provides the capability to maintain and access the formal definitions of cultural conventions, and to maintain the collections of such FDCCs which have already been defined as FDCC-sets.  The repository, therefore, contains the information that supports the other cultural conven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FDCC-set repository service is only possible for FDCCs that are supported by the application platform, and that, therefore, it is not practical to expect every item of culturally dependent information to be provided by the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9945-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2  FDCC-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more than one FDCC-set is available on an application platform then it is necessary to be able to select the required FDCC-set.  The FDCC invocation service provides the capability to invoke the FDCC-set (by default from the FDCC-set repository) as requested by the user or by the appl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3   Cultural  conventions  within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that are to be supported by application programs and/or by independent library functions are, as already discussed, open ended. It is not practical, therefore, to define and specify all of those cultural conventions in a standard manner.  However, if application providers do not have enough information about these cultural conventions, it is not possible to provide internationalized applications utilising these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possible solution would be the provision of data books or on-line information sources which itemise these cultural conventions and describe the culturally different requirements about each cultural convention.  Such data  cannot be perfect, however, and will be the best available knowledge base of the day, requiring periodical up-d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4  Cultural convention synchronis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cause cultural conventions need to be supported in several places within computer systems, it will be necessary to provide mechanisms to synchronise FDCCs and FDCC-sets which are handled in different places. The FDCC-set invocation service only applies to FDCCs implemented within application platforms, and it is, therefore, necessary to have a synchronisation service to ensure that the modification of the cultural content of the various FDCCs, especially those implemented within applications, are synchronised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imilar situation arises with FDCCs that are implemented on different platforms that communicate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7.3.5 Considerations for distribut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t model for producing internationalization was developed at a time when systems were typically standalone, with character based terminals.  For such environments, the current global internationalization model based on "setting FDCC-set data for  selected culture" is a reasonable solution, but it has its limitations; for example, in distributed software or software designed to interact simultaneously with several users, each of whom uses different customs and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mplicity of the current FDCC-set model makes it easy to write internationalized mono-lingual programs.  At the same time it makes it difficult to write applications that deal with many different languages simultaneous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such programs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pread sheet program that uses multiple currencies and date forma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Ledger programs for international compani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atabase programs that merge and process data bases from different languages or coded character se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manager programs that control and label the windows of all applications displayed on a workst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portion of a windowing system library that creates the resource data base for an application, merging data bases from several systems and sources, each of which could be created in a different language and coded character se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based process control applications; that is, a single application that interacts with many different users. Each user wants to interact in a different language and each user expects data to be processed (that is, number formats, time and date, sorted lists, ...) per his or her local rul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word processing application for multi-language texts (such as translated documents, international standards and annotated literature), with the need for language sensitive hyphenation, justification, and so 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multi-lingual applications need to be able to call functions (services) that provide the current internationalization services for data consisting of an arbitrary mixture of languages and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nsider two cases of remote procedure calls dealing with international text in a heterogeneous network. The simple case (single thread, single FDCC-set) allows the handling of international text with the current FDCC-set model. The more complicated case (multiple threads, multiple FDCC-sets) illustrates remote procedure call problems that cannot be resolved with the current FDCC-set mode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 threaded environment, two or more threads may be in execution phase at any given time. If either of these threads affects the default FDCC-set, any FDCC-set sensitive operations in the other thread will be aff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global state cannot be maintained by saving and restoring the FDCC-set  without blocking other thread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FDCC-set sensitive functions cannot be guaranteed to take place in a given FDCC-set without blocking all other threa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at it were possible to specify a FDCC-set as an additional argument to FDCC-set sensitive functions, it cannot be guaranteed that if a client passes some FDCC-set  identifier to a server then the identifier can be used to reconstruct the original FDCC-set. Some type of FDCC-set agreement needs to take pla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all of the above situations that cannot be handled by the current FDCC-set, a new type of (extended) FDCC-set approach may provide a common solution for these iss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 technological development is necessary in order to have a stable solution for this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various FDCC-sets, and the related services, are available, it will be possible to provide INTERNATIONALI-ZED systems which can then be LOCALIZED to conform to specific cultural requirements.  However, when considering the goal of INTERNATIONALIZATION, the services described above are not sufficient in themselves to meet the user's expectation.  In particular, users will require LOCALIZED system of the same quality, cost and timing for market introduction everywhere in the world, in forms suitable for any  necessary cultures. To meet this final goal some additional  services are necessary to support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1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an INTERNATIONALIZED system is available,  most of the work for LOCALIZATION will be message translation into the local language in the user's script(s). The translation work should be done in an organised fashion by using LOCALIZATION tools to be defined/developed in the near future. Note that this does not mean machine translation of the language, but rather that management tools will be necessary to ensure consistency of translated terminology and to indicate the messages which need to be transl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2     Maintenance  service  for  the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ensure appropriate delivery schedules and quality of updating and maintenance, various maintenance service tools will also be needed. Once LOCALIZATION (and customization for specific needs as well) has been carried out on a specific application platform and/or application programs, the resulting products that are delivered to the users will not be identical with the original products.  However, the provider of the original INTERNATIONALIZED products has a responsibility for the maintenance and up-dating of the LOCALIZED systems which the original provider  has never seen. It will, therefore, be necessary to provide maintenance and updating tools to overcome this "never seen"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b/>
          <w:b/>
          <w:bCs/>
          <w:sz w:val="18"/>
          <w:szCs w:val="18"/>
        </w:rPr>
      </w:pPr>
      <w:r>
        <w:rPr>
          <w:rFonts w:eastAsia="Arial" w:cs="Arial" w:ascii="Arial" w:hAnsi="Arial"/>
          <w:b/>
          <w:bCs/>
          <w:sz w:val="18"/>
          <w:szCs w:val="18"/>
        </w:rPr>
        <w:t>7.5    INTERNATIONALIZATION in Fortran - A Possible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description indicates one way in which the functionality and services required for support of INTERNATIONALIZATION might provided in Fortran.  It is not intended to imply that this is a recommended approach, it is simply presented as an example of an existence idea/proof to indicate that it would not be too difficult to add the necessary functionality to the current version of major programming languages. Similar approaches could be used in any other programming languages which contain suitable language extension fac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example shows one way in which two key issues might be approached, namely the identification and/or specification of  an  appropriate  cultural  environment,  as  specified by a  FDCC-set, and the use of that cultural environment to automatically invoke the culturally appropriate form of string comparison to enable an array, or other collection, of textual items to be sorted in the correct order for the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this approach three new intrinsic procedures provide all the necessary control, and these are briefly described first in a simplified version of the style used in the Fortran Standard (ISO/IEC 1539: 19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sz w:val="18"/>
          <w:szCs w:val="18"/>
        </w:rPr>
      </w:pPr>
      <w:r>
        <w:rPr>
          <w:rFonts w:eastAsia="Helvetica;Arial" w:cs="Helvetica;Arial" w:ascii="Helvetica;Arial" w:hAnsi="Helvetica;Arial"/>
          <w:sz w:val="18"/>
          <w:szCs w:val="18"/>
        </w:rPr>
        <w:t xml:space="preserve">(i)    </w:t>
      </w:r>
      <w:r>
        <w:rPr>
          <w:rFonts w:eastAsia="Courier" w:cs="Courier" w:ascii="Courier" w:hAnsi="Courier"/>
          <w:b/>
          <w:bCs/>
          <w:sz w:val="18"/>
          <w:szCs w:val="18"/>
        </w:rPr>
        <w:t>CULTURAL_ENVIRONMENT (FDCC_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pPr>
      <w:r>
        <w:rPr>
          <w:rFonts w:eastAsia="Helvetica;Arial" w:cs="Helvetica;Arial" w:ascii="Helvetica;Arial" w:hAnsi="Helvetica;Arial"/>
          <w:sz w:val="18"/>
          <w:szCs w:val="18"/>
        </w:rPr>
        <w:t>Description.  Returns the processor dependent code      for the cultural environment specifi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FDCC_SET is optional, but must be scalar and of type default charact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FDCC_SET is present, then it must represent the name of FDCC-set supported by the processor; the result will be a processor-dependent integer which will identify this FDCC-set within this processing system.  If FDCC_SET is not present the result will be the processor-dependent integer which identifies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sz w:val="18"/>
          <w:szCs w:val="18"/>
        </w:rPr>
      </w:pPr>
      <w:r>
        <w:rPr>
          <w:rFonts w:eastAsia="Arial" w:cs="Arial" w:ascii="Arial" w:hAnsi="Arial"/>
          <w:b/>
          <w:bCs/>
          <w:sz w:val="18"/>
          <w:szCs w:val="18"/>
        </w:rPr>
        <w:t>(ii)   REPERTOIRE_KIND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283"/>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Description. Returns the kind type of the character repertoire associated with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ENVIRONMENT is optional, but must be scalar and of type    default integ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ENVIRONMENT is present then it must represent the integer code for a cultural environment specified by an FDCC-set supported by the processor; the result will be the kind type of the character repertoire which is associated by default with this cultural environment.  If ENVIRONMENT is not present the result will be the kind type of the character repertoire which is associated by default with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Courier" w:hAnsi="Courier" w:eastAsia="Courier" w:cs="Courier"/>
          <w:sz w:val="18"/>
          <w:szCs w:val="18"/>
        </w:rPr>
      </w:pPr>
      <w:r>
        <w:rPr>
          <w:rFonts w:eastAsia="Arial" w:cs="Arial" w:ascii="Arial" w:hAnsi="Arial"/>
          <w:b/>
          <w:bCs/>
          <w:sz w:val="18"/>
          <w:szCs w:val="18"/>
        </w:rPr>
        <w:t>(iii)     SET_ENVIRONMENT (ENVIRONMENT, CHAR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Helvetica;Arial" w:hAnsi="Helvetica;Arial" w:eastAsia="Helvetica;Arial" w:cs="Helvetica;Arial"/>
          <w:sz w:val="18"/>
          <w:szCs w:val="18"/>
        </w:rPr>
      </w:pPr>
      <w:r>
        <w:rPr>
          <w:rFonts w:eastAsia="Helvetica;Arial" w:cs="Helvetica;Arial" w:ascii="Helvetica;Arial" w:hAnsi="Helvetica;Arial"/>
          <w:sz w:val="18"/>
          <w:szCs w:val="18"/>
        </w:rPr>
        <w:t>Description.  Changes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Subrout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rFonts w:ascii="Helvetica;Arial" w:hAnsi="Helvetica;Arial" w:eastAsia="Helvetica;Arial" w:cs="Helvetica;Arial"/>
          <w:sz w:val="18"/>
          <w:szCs w:val="18"/>
        </w:rPr>
      </w:pPr>
      <w:r>
        <w:rPr>
          <w:rFonts w:eastAsia="Helvetica;Arial" w:cs="Helvetica;Arial" w:ascii="Helvetica;Arial" w:hAnsi="Helvetica;Arial"/>
          <w:sz w:val="18"/>
          <w:szCs w:val="18"/>
        </w:rPr>
        <w:t>ENVIRONMENT must be scalar and of type default                                           integer. It specifies the cultural environment to be used for subsequent  processing.</w:t>
      </w:r>
    </w:p>
    <w:p>
      <w:pPr>
        <w:pStyle w:val="Normal"/>
        <w:tabs>
          <w:tab w:val="clear" w:pos="7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pPr>
      <w:r>
        <w:rPr>
          <w:rFonts w:eastAsia="Courier" w:cs="Courier" w:ascii="Courier" w:hAnsi="Courier"/>
          <w:b/>
          <w:bCs/>
          <w:sz w:val="18"/>
          <w:szCs w:val="18"/>
        </w:rPr>
        <w:t>CHAR_KIND</w:t>
      </w:r>
      <w:r>
        <w:rPr>
          <w:rFonts w:eastAsia="Helvetica;Arial" w:cs="Helvetica;Arial" w:ascii="Helvetica;Arial" w:hAnsi="Helvetica;Arial"/>
          <w:sz w:val="18"/>
          <w:szCs w:val="18"/>
        </w:rPr>
        <w:t xml:space="preserve">(optional)  </w:t>
        <w:tab/>
        <w:t xml:space="preserve">must be scalar and of type  default integer.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present, it specifies the kind type to be used by default for any subsequent character declar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absent, the kind type associated by default with the environment specified will be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ample of the use of these procedures to automatically localize a program to the environment which is current when the program commences execution might be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IMPLICIT NO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stablish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37" w:hanging="0"/>
        <w:rPr>
          <w:rFonts w:ascii="Courier New" w:hAnsi="Courier New" w:eastAsia="Courier New" w:cs="Courier New"/>
          <w:sz w:val="18"/>
          <w:szCs w:val="18"/>
        </w:rPr>
      </w:pPr>
      <w:r>
        <w:rPr>
          <w:rFonts w:eastAsia="Courier New" w:cs="Courier New" w:ascii="Courier New" w:hAnsi="Courier New"/>
          <w:sz w:val="18"/>
          <w:szCs w:val="18"/>
        </w:rPr>
        <w:t>INTEGER,ARAMETER::environment=CULTURAL_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NVIRONMENT(), ch_kind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PERTOIRE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Character variable declar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HARACTER(KIND=ch_kind,LEN=20)::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string1,string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Start of execu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ALL SET_ENVIRONMENT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This is not strict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necessary, but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 Probably good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END 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of the effects of setting an environment could be to overload the comparison operators between character strings of the character kind specified or implied so as to use the correct culturally comparison algorith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us the stat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1 &lt; string2) TH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ich would normally compare two strings character-by-character  using  the rules  specified  in the Fortran Standard would compare them using the correct culturally sensitive algorithm once a SET_ENVIRONMENT statement had been obeyed.  Annex D contains an example of how this might be achieved in Fortr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all to a standard sorting routine would then carry out the sorting using this same algorithm without the need to make any adjustment to the sorting procedure at al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INTERNATIONALIZATION functionalities which could be incorporated into Fortran in a similar way with relatively little effort, and with only minimal extensions to the language.  It is believed, moreover, that this functionality could initially be added by means of a module, in similar fashion to that demonstrated for varying length string datatype in ISO/IEC IS 1539-2:1994.</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 xml:space="preserve">Annex   A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REFERENCED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200:1992 </w:t>
        <w:tab/>
        <w:t>Canadian Keyboard Standard for the English and French langu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4  :1987 </w:t>
        <w:tab/>
        <w:t xml:space="preserve">7-Bit and 8-Bit Coded Character Sets for Information Processing and </w:t>
        <w:tab/>
        <w:tab/>
        <w:tab/>
        <w:tab/>
        <w:t>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SA Z243.4.1:1992</w:t>
        <w:tab/>
        <w:t xml:space="preserve">Canadian Alphanumeric Ordering Standard for Character Set of CSA </w:t>
        <w:tab/>
        <w:tab/>
        <w:tab/>
        <w:tab/>
        <w:t>Standard CAN/CSA Z243.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16:1975</w:t>
        <w:tab/>
        <w:tab/>
        <w:t xml:space="preserve">Writing Paper and certain class of printed matter -trimmed sizes-A and B </w:t>
        <w:tab/>
        <w:tab/>
        <w:tab/>
        <w:t>er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6 :1991</w:t>
        <w:tab/>
        <w:t>ISO 7-Bit coded character set for information 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000:1981</w:t>
        <w:tab/>
        <w:tab/>
        <w:t xml:space="preserve">SI units and recommendation for the use of their multipliers and of certain </w:t>
        <w:tab/>
        <w:tab/>
        <w:tab/>
        <w:t>other uni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1092:1974 </w:t>
        <w:tab/>
        <w:tab/>
        <w:t xml:space="preserve">Adding machines and calculating machines - Numeric Section of ten-key </w:t>
        <w:tab/>
        <w:tab/>
        <w:tab/>
        <w:t>keyboar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539:1991  </w:t>
        <w:tab/>
        <w:t>Programming languages -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DIS 1539-2</w:t>
        <w:tab/>
        <w:t>Programming language-Varying length character strings in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022:1986</w:t>
        <w:tab/>
        <w:tab/>
        <w:t>ISO 7-bit and 8-bit coded character sets - Code extens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126:1975 </w:t>
        <w:tab/>
        <w:tab/>
        <w:t xml:space="preserve">Basic Arrangement for the Alphanumeric Section of keyboard operated with </w:t>
        <w:tab/>
        <w:tab/>
        <w:tab/>
        <w:t>both han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375:1985 </w:t>
        <w:tab/>
        <w:tab/>
        <w:t>Procedure for Registration of Escape Sequen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3864: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4217:1990</w:t>
        <w:tab/>
        <w:tab/>
        <w:t>Codes for the Representation of Currencies and funds Bilingual edi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093:1985</w:t>
        <w:tab/>
        <w:tab/>
        <w:t xml:space="preserve">Presentation of Numerical Values Character strings for information inter </w:t>
        <w:tab/>
        <w:tab/>
        <w:tab/>
        <w:t>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29:1992</w:t>
        <w:tab/>
        <w:t>Control Functions for 7-bit and 8-bit Coded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716:1983</w:t>
        <w:tab/>
        <w:tab/>
        <w:t>Text-book and periodicals - Sizes of untrimmed sheets and trimmed p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936:1988</w:t>
        <w:tab/>
        <w:tab/>
        <w:t xml:space="preserve">Conversion between two coded character sets of ISO/IEC 646 and ISO </w:t>
        <w:tab/>
        <w:tab/>
        <w:tab/>
        <w:t>6937-2 and the CCITT international telegraph alphabet No/2 (ITA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ISO 6937-1:199</w:t>
      </w:r>
      <w:r>
        <w:rPr>
          <w:rFonts w:eastAsia="Helvetica;Arial" w:cs="Helvetica;Arial" w:ascii="Helvetica;Arial" w:hAnsi="Helvetica;Arial"/>
        </w:rPr>
        <w:t xml:space="preserve">X </w:t>
      </w:r>
      <w:r>
        <w:rPr>
          <w:rFonts w:eastAsia="Helvetica;Arial" w:cs="Helvetica;Arial" w:ascii="Helvetica;Arial" w:hAnsi="Helvetica;Arial"/>
          <w:sz w:val="18"/>
          <w:szCs w:val="18"/>
        </w:rPr>
        <w:tab/>
        <w:t>Coded graphic character sets for text communication - Latin alphabet Part-</w:t>
        <w:tab/>
        <w:tab/>
        <w:tab/>
        <w:t>1: General 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7350:1991</w:t>
        <w:tab/>
        <w:t>Registration of repertoire of graphic character from ISO 1036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601:1988</w:t>
        <w:tab/>
        <w:tab/>
        <w:t xml:space="preserve">Data elements and interchange formats - information inter change - </w:t>
        <w:tab/>
        <w:tab/>
        <w:tab/>
        <w:tab/>
        <w:t>Representation of dates and tim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4:1990</w:t>
        <w:tab/>
        <w:t xml:space="preserve">Open System Interconnection - Specification of Abstract Syntax Notation </w:t>
        <w:tab/>
        <w:tab/>
        <w:tab/>
        <w:t>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5:1990</w:t>
        <w:tab/>
        <w:t xml:space="preserve">Open System Interconnection - Specification of Basic Encoding Rule for </w:t>
        <w:tab/>
        <w:tab/>
        <w:tab/>
        <w:t>Abstract Syntax Notation 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ISO 8859-1:1987 </w:t>
        <w:tab/>
        <w:tab/>
        <w:t>8-bit single-byte coded character set - Part 1 : Latin alphabet No.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884:1988</w:t>
        <w:tab/>
        <w:tab/>
        <w:t xml:space="preserve">Keyboard Layout for Multiple Latin-alphabet Languages - Layout and </w:t>
        <w:tab/>
        <w:tab/>
        <w:tab/>
        <w:tab/>
        <w:t>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1:1990</w:t>
        <w:tab/>
        <w:t xml:space="preserve">Portable Operating System interface (POSIX) - Part 1: System Application </w:t>
        <w:tab/>
        <w:tab/>
        <w:tab/>
        <w:t>Program Interface (API)</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2:1993</w:t>
        <w:tab/>
        <w:t>Portable Operating System interface (POSIX) - Part 2: Shell and Utilit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95</w:t>
        <w:tab/>
        <w:tab/>
        <w:t>Keyboard layout for Text and Office Syste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0646-1:1993 </w:t>
        <w:tab/>
        <w:t xml:space="preserve">Universal Multiple-Octet Coded Character Set (UCS) Part 1: Architecture </w:t>
        <w:tab/>
        <w:tab/>
        <w:tab/>
        <w:t>and Basic Multilingual Pla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1180:1993</w:t>
        <w:tab/>
        <w:tab/>
        <w:t>Postal Address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JTC1 Final report  198X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ab/>
        <w:t>Note: this is ISO/IEC JTC1 internal document, document number: ISO/IEC JTC1 NX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1:1976</w:t>
        <w:tab/>
        <w:tab/>
        <w:t>Code for information interchange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8:1990</w:t>
        <w:tab/>
        <w:tab/>
        <w:t>Code of the Japanese Graphic Character Set for Information Ex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12:1990</w:t>
        <w:tab/>
        <w:tab/>
        <w:t>Code of the supplementary Japanese graphic character set for information I</w:t>
        <w:tab/>
        <w:tab/>
        <w:tab/>
        <w:t>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1:1977</w:t>
        <w:tab/>
        <w:tab/>
        <w:t>Identification Code of Dat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2:1977</w:t>
        <w:tab/>
        <w:tab/>
        <w:t>Identification Code of Tim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8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9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1: CSA  Canadian Standards Association Canadian de normalis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2:  JIS  Japanese Industrial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3: KS    Korean Standard</w:t>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b/>
          <w:b/>
          <w:bCs/>
        </w:rPr>
      </w:pPr>
      <w:r>
        <w:rPr>
          <w:rFonts w:eastAsia="Helvetica;Arial" w:cs="Helvetica;Arial" w:ascii="Helvetica;Arial" w:hAnsi="Helvetica;Arial"/>
          <w:b/>
          <w:bCs/>
        </w:rPr>
        <w:t>ANNEX B</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Samples of cultural conventions to be included in FDCC-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lists a sample of cultural conventions which are recommended to be a part of a FDCC-set. Further, it is recommended that:</w:t>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720" w:right="420" w:hanging="36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59"/>
          <w:headerReference w:type="default" r:id="rId60"/>
          <w:footerReference w:type="even" r:id="rId61"/>
          <w:footerReference w:type="default" r:id="rId62"/>
          <w:type w:val="nextPage"/>
          <w:pgSz w:w="11906" w:h="16838"/>
          <w:pgMar w:left="1304" w:right="1644" w:gutter="0" w:header="1021" w:top="1701" w:footer="720" w:bottom="1701"/>
          <w:pgNumType w:start="32" w:fmt="decimal"/>
          <w:formProt w:val="false"/>
          <w:textDirection w:val="lrTb"/>
        </w:sectPr>
      </w:pP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pPr>
      <w:r>
        <w:rPr>
          <w:rFonts w:eastAsia="Helvetica;Arial" w:cs="Helvetica;Arial" w:ascii="Helvetica;Arial" w:hAnsi="Helvetica;Arial"/>
          <w:sz w:val="18"/>
          <w:szCs w:val="18"/>
        </w:rPr>
        <w:t>¥</w:t>
        <w:tab/>
        <w:t>Cultural conventions which are not in this list and which are included in the FDCC-set of a standard or product should be identifie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rFonts w:ascii="Helvetica;Arial" w:hAnsi="Helvetica;Arial" w:eastAsia="Helvetica;Arial" w:cs="Helvetica;Arial"/>
          <w:sz w:val="18"/>
          <w:szCs w:val="18"/>
        </w:rPr>
      </w:pPr>
      <w:r>
        <w:br w:type="column"/>
      </w:r>
      <w:r>
        <w:rPr>
          <w:rFonts w:eastAsia="Helvetica;Arial" w:cs="Helvetica;Arial" w:ascii="Helvetica;Arial" w:hAnsi="Helvetica;Arial"/>
          <w:sz w:val="18"/>
          <w:szCs w:val="18"/>
        </w:rPr>
        <w:t>¥</w:t>
        <w:tab/>
        <w:t>Cultural conventions which are in this list and which are not included in the FDCC-set of a standard or product should be identified, with a justification for their exclusion)</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comended cultural conventions for inclusion in FDCC-sets 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lenda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se Mapp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urrency symbo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Dat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Number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String ordering and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sz w:val="18"/>
          <w:szCs w:val="18"/>
        </w:rPr>
        <w:tab/>
        <w:tab/>
        <w:tab/>
        <w:t xml:space="preserve"> </w:t>
        <w:tab/>
        <w:t>Tim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rPr>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C</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Bi-directional tex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explains some of the aspects of Arabic and Hebrew languages, which are written in bi-directional form, in order to assist in the  understanding of some parts of this Technical Rep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formProt w:val="false"/>
          <w:textDirection w:val="lrTb"/>
        </w:sectPr>
      </w:pP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b/>
          <w:bCs/>
          <w:sz w:val="18"/>
          <w:szCs w:val="18"/>
        </w:rPr>
        <w:t>C.1   Writing direction</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many coding systems, the definition of certain control functions assumes that data associated with these functions will be serially processed forward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forwards" is generally understood to mean a left to right data  path; this interpretation corresponds with the normal direction of writing in most languages. However, for Semitic languages, where the normal direction of written texts is from right to left, but where numerals are written from left to right, the term "forwards" is not adequate. Additional processing must be implemented to ensure that control functions operate correctly to obtain desired results. This additional processing must attempt to develop the highest possible degree of applications transparency in order that a single application may be able to process both left-to-right and right- to-left data paths, or even a mixture of both types of path.</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2  Contextual Analysi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scripts, such as, for example, the Semitic scripts, a character may assume several different forms depending on the place of the character within the word, as well as on the characters on either side of it.</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languages, there is no one-to-one correspondence between a character and that character's graphic form. This graphic form is determined by a process of context analysis. For example, in Arabic, each character may have up to four different graphic forms: initial, medial, final or isolated.</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3  Space generation characteristic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space generation" designates the movement of the current position after presentation (display or print) of the charact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the current position moves forward from left to right by one character space after a character has been presented. At the end of each line, the current position returns to the beginning of the following line, which is the line immediately below the current li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characters are written from left to right and lines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ny other languages, this order does not apply. In Arabic and Hebrew, the non-numeric character path is from right to left, while numeric characters are represented from left to right; in Thai, characters may be written above, below, or to the right of the previous character; and, of course, in certain languages characters are written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space generation characteristics must be wholly independent of other processing functions. An application must function according to a "virtual" presentation model that consists of a succession of virtual lines. Each line is a succession of characters. The order of presentation of characters and lines are defined just before the materialization of these characters on the presentation device, within the presentation zo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ach writing system, the following must be defi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pPr>
      <w:r>
        <w:rPr>
          <w:rFonts w:eastAsia="Helvetica;Arial" w:cs="Helvetica;Arial" w:ascii="Helvetica;Arial" w:hAnsi="Helvetica;Arial"/>
          <w:sz w:val="18"/>
          <w:szCs w:val="18"/>
        </w:rPr>
        <w:t xml:space="preserve">¥ </w:t>
        <w:tab/>
        <w:t>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left to righ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right to lef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pace generation must be defined for each character in relation to 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ositive space generation advances the current position in the main script direc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gative space generation advances the set of characters behind the current position by one position in the main script direction but does not modify the location of the current posi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zero (nil) space generation affects neither the current position nor the position of the characters behind the current posi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utral space generation corresponds to characters that present no specific space generation characteristics, but which follow the space generation direction established by previous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ertain characters may present different space generation characteristics depending on the context in which they are used: for example, the comma in Arabic may be considered as a text comma and be assigned a positive space generation, or be considered as a radix character in which case space generation is negative.</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uring multilingual operations, there may be more than one main script direction, with several nested presentation mode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pPr>
      <w:r>
        <w:rPr>
          <w:rFonts w:eastAsia="Helvetica;Arial" w:cs="Helvetica;Arial" w:ascii="Helvetica;Arial" w:hAnsi="Helvetica;Arial"/>
          <w:sz w:val="18"/>
          <w:szCs w:val="18"/>
        </w:rPr>
        <w:t>To solve these problems, a general presentation model must  ensure the complete independence of the logical order of those characters required for processing from the physical order necessary for the presentation of th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implementing specific space generation functions in an application using multilingual data, the aim must be to ensure that any required multilingual processing remains transparent to the us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4  Justific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methods may depend on the language: in Arabic for example, words are not divided and justification is achieved by adding connecting characters between two joinabl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 xml:space="preserve"> </w:t>
      </w:r>
      <w:r>
        <w:rPr>
          <w:rFonts w:eastAsia="Helvetica;Arial" w:cs="Helvetica;Arial" w:ascii="Helvetica;Arial" w:hAnsi="Helvetica;Arial"/>
          <w:b/>
          <w:bCs/>
          <w:sz w:val="18"/>
          <w:szCs w:val="18"/>
        </w:rPr>
        <w:t>C.5  Numeric represent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ertain languages, such as Arabic, where the direction of alphabetic characters is different from that of numeric characters, the representation of non-significant zeros by means of symbols other than spaces (for example a "digital" space) eliminates any ambiguity between an alpha-field space and a numeric field space sharing with the other characters in the field the space generation functions specific to numeric field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Examples of solut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63"/>
          <w:headerReference w:type="default" r:id="rId64"/>
          <w:footerReference w:type="even" r:id="rId65"/>
          <w:footerReference w:type="default" r:id="rId66"/>
          <w:type w:val="nextPage"/>
          <w:pgSz w:w="11906" w:h="16838"/>
          <w:pgMar w:left="1304" w:right="1644" w:gutter="0" w:header="0" w:top="1701" w:footer="0" w:bottom="1701"/>
          <w:pgNumType w:fmt="decimal"/>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b/>
          <w:bCs/>
          <w:sz w:val="20"/>
          <w:szCs w:val="20"/>
        </w:rPr>
        <w:t>D.1  The Canadian requirement for ordering English and French</w:t>
      </w:r>
      <w:r>
        <w:rPr>
          <w:rFonts w:eastAsia="Helvetica;Arial" w:cs="Helvetica;Arial" w:ascii="Helvetica;Arial" w:hAnsi="Helvetica;Arial"/>
          <w:sz w:val="20"/>
          <w:szCs w:val="20"/>
        </w:rPr>
        <w:t xml:space="preserv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of the most important specification of cultural elements is the specification of the characteristics of ordering for text data strings. The first normative requirement for a comprehensive, fully predictable, culturally valid, requirement for ordering was the Canadian Standard CSA Z243.4.1-1992. This was adopted as a Canadian National Standard in 1994 after 6 years of work, which involved input from 7 different countries (Canada, France, USA, Belgium, The Netherlands, Germany, Switzerland), and was based on a 1986 QuŽbec government proposal.</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describes collating weights which are usable for dictionary ordering of English, French, German, Dutch, Portuguese and Italian, and could be extended to other languages with only slight modification.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chnique described in the Standard assigns four levels of weights that can be used for fine-tuning the ordering function, and provides absolute predictability of results while being culturally acceptable to majority of the users of those languages. It is based mainly on ordering rules used in the main dictionaries of the French, English and German languages, and the primary rules learned at school by all young children, and unlike other more sophisticated classification techniques, can be understood by all, not only by scholar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1  Example of cultural requirement.</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The rules are essentially as follow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a) The three languages agree on a single alphabetic order, from A to Z, where no consideration is normally made for diacritical signs for the single purpose of ordering, unless there is a tie due to quasi-homography, i.e. words that look the same if diacritics are removed.</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b)  For ligatures, expansion is carried out  as if they were written as two separate letters (ae, oe, ss [and ij in Dutch for that matter]);</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c) English and German dictionaries state that unaccented words precede accented ones in case of quasi-homography; French dictionaries need more precise rules as it quite common for lists of 3 or 4 quasi-homographs to be encountered for a series of identical letters, accented differently; in case of quasi-homography, the rule is in French is that "the last difference in the word determines the order" (which means scanning the words to be compared backwards from the end until a difference is encountered in accentuation). In order not to make French a special case, many sources recommended using the French rule for solving ties due to the fact that it is generally recognised that this does not create any  extra overhead for other languages (since a stack is as easy to use as a list),  and that this is culturally equivalent for other language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d) In case of homography on alphabetic characters and diacritics, then case becomes significant in determining a difference. English and German dictionaries agree that small letters should precede capital letters. French dictionaries do not make a difference, as they generally use only capital letters for their general language words (including accented capital letters, contrary to a wide-spread belief that capital accented letters are not used in French!).  French encyclopaedias and proper name dictionaries tend to use capital letters first,  but, as there are numerous exceptions and dictionaries are mute on this subject, it has been decided to use English and German rules in the Canadian Standard in order to harmonise rules without really making the rule culturally incorrect for French: it should, however, be noted that Danish dictionaries explicitly state that capital precede small letters.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e) Characters not part of the alphabet (spaces, hyphens, apostrophes, asterisks and so on, orthographic or not) are not significant for dictionary ordering. In order that ordering can be predictable, the Canadian standard specifies an order for these, but only for the case in which the other 3 levels of significance of text data (alphabetic data, diacritics and case) are absolutely identical. At present,  this is the way the Canadian Standard specifies it, even though the normative benchmark contains a list of English words that  could  be ordered in  a  more  refined  way;   however,  no  English-speaking  native  has  objected  and so it is assumed to be culturally acceptable. Thus "coop, co-op, COOP, CO-OP" constitutes a  correctly sorted list according to the Canadian Standard; a refinement might have been to make "coop, COOP, co-op, CO-OP" the preferred order, but this seems to be a matter of personal preference  and of very fine tuning that could cause an  extra overhead in some environments (requiring 5 levels instead of 4) It might, however,  be more consistent for certain very specific,  orthographic characters like hyphens, apostrophes and spaces to be treated specially for all languages - which would involve these characters being processed after the diacritics have been considered but before case, the other special characters being processed after cas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For example,  the following records are ordered correctly per the Canadian Standard specification:</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mc:AlternateContent>
          <mc:Choice Requires="wps">
            <w:drawing>
              <wp:anchor behindDoc="0" distT="0" distB="0" distL="0" distR="0" simplePos="0" locked="0" layoutInCell="0" allowOverlap="1" relativeHeight="51">
                <wp:simplePos x="0" y="0"/>
                <wp:positionH relativeFrom="column">
                  <wp:posOffset>1607820</wp:posOffset>
                </wp:positionH>
                <wp:positionV relativeFrom="paragraph">
                  <wp:posOffset>108585</wp:posOffset>
                </wp:positionV>
                <wp:extent cx="274320" cy="365760"/>
                <wp:effectExtent l="5080" t="5080" r="5080" b="5080"/>
                <wp:wrapNone/>
                <wp:docPr id="53"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6pt,8.55pt" to="148.15pt,37.3pt" stroked="t" o:allowincell="f" style="position:absolute;flip:x">
                <v:stroke color="black" weight="9360" joinstyle="round" endcap="flat"/>
                <v:fill o:detectmouseclick="t" on="false"/>
                <w10:wrap type="none"/>
              </v:line>
            </w:pict>
          </mc:Fallback>
        </mc:AlternateConten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4">
                <wp:simplePos x="0" y="0"/>
                <wp:positionH relativeFrom="column">
                  <wp:posOffset>2705100</wp:posOffset>
                </wp:positionH>
                <wp:positionV relativeFrom="paragraph">
                  <wp:posOffset>139065</wp:posOffset>
                </wp:positionV>
                <wp:extent cx="274320" cy="365760"/>
                <wp:effectExtent l="5080" t="5080" r="5080" b="5080"/>
                <wp:wrapNone/>
                <wp:docPr id="5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pt,10.95pt" to="234.55pt,39.7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E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C™te                              on 2nd letter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7">
                <wp:simplePos x="0" y="0"/>
                <wp:positionH relativeFrom="column">
                  <wp:posOffset>3985260</wp:posOffset>
                </wp:positionH>
                <wp:positionV relativeFrom="paragraph">
                  <wp:posOffset>17145</wp:posOffset>
                </wp:positionV>
                <wp:extent cx="182880" cy="274320"/>
                <wp:effectExtent l="5080" t="5080" r="5080" b="5080"/>
                <wp:wrapNone/>
                <wp:docPr id="55"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8pt,1.35pt" to="328.15pt,22.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99660</wp:posOffset>
                </wp:positionH>
                <wp:positionV relativeFrom="paragraph">
                  <wp:posOffset>108585</wp:posOffset>
                </wp:positionV>
                <wp:extent cx="91440" cy="182880"/>
                <wp:effectExtent l="5080" t="5080" r="5080" b="5080"/>
                <wp:wrapNone/>
                <wp:docPr id="5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8pt,8.55pt" to="392.95pt,22.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76300</wp:posOffset>
                </wp:positionH>
                <wp:positionV relativeFrom="paragraph">
                  <wp:posOffset>108585</wp:posOffset>
                </wp:positionV>
                <wp:extent cx="640080" cy="0"/>
                <wp:effectExtent l="5080" t="5080" r="5080" b="508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516380</wp:posOffset>
                </wp:positionH>
                <wp:positionV relativeFrom="paragraph">
                  <wp:posOffset>108585</wp:posOffset>
                </wp:positionV>
                <wp:extent cx="0" cy="274320"/>
                <wp:effectExtent l="5080" t="5080" r="5080" b="508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30.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on 4th letter                  equal excep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4">
                <wp:simplePos x="0" y="0"/>
                <wp:positionH relativeFrom="column">
                  <wp:posOffset>4259580</wp:posOffset>
                </wp:positionH>
                <wp:positionV relativeFrom="paragraph">
                  <wp:posOffset>139065</wp:posOffset>
                </wp:positionV>
                <wp:extent cx="182880" cy="274320"/>
                <wp:effectExtent l="5080" t="5080" r="5080" b="5080"/>
                <wp:wrapNone/>
                <wp:docPr id="59"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4pt,10.95pt" to="349.75pt,32.5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for special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9">
                <wp:simplePos x="0" y="0"/>
                <wp:positionH relativeFrom="column">
                  <wp:posOffset>1516380</wp:posOffset>
                </wp:positionH>
                <wp:positionV relativeFrom="paragraph">
                  <wp:posOffset>78105</wp:posOffset>
                </wp:positionV>
                <wp:extent cx="182880" cy="0"/>
                <wp:effectExtent l="5080" t="5080" r="5080" b="508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6.15pt" to="133.75pt,6.1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tŽ                        last difference on 2nd character                                    last differen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70">
                <wp:simplePos x="0" y="0"/>
                <wp:positionH relativeFrom="column">
                  <wp:posOffset>1059180</wp:posOffset>
                </wp:positionH>
                <wp:positionV relativeFrom="paragraph">
                  <wp:posOffset>108585</wp:posOffset>
                </wp:positionV>
                <wp:extent cx="457200" cy="0"/>
                <wp:effectExtent l="5080" t="5080" r="508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4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16380</wp:posOffset>
                </wp:positionH>
                <wp:positionV relativeFrom="paragraph">
                  <wp:posOffset>108585</wp:posOffset>
                </wp:positionV>
                <wp:extent cx="0" cy="91440"/>
                <wp:effectExtent l="5080" t="5080" r="5080" b="508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15.7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on last charact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pPr>
      <w:r>
        <mc:AlternateContent>
          <mc:Choice Requires="wps">
            <w:drawing>
              <wp:anchor behindDoc="0" distT="0" distB="0" distL="0" distR="0" simplePos="0" locked="0" layoutInCell="0" allowOverlap="1" relativeHeight="72">
                <wp:simplePos x="0" y="0"/>
                <wp:positionH relativeFrom="column">
                  <wp:posOffset>1516380</wp:posOffset>
                </wp:positionH>
                <wp:positionV relativeFrom="paragraph">
                  <wp:posOffset>47625</wp:posOffset>
                </wp:positionV>
                <wp:extent cx="182880" cy="0"/>
                <wp:effectExtent l="5080" t="5080" r="508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3.75pt" to="133.75pt,3.7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equal except for ca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2  An example of a specification technique</w:t>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describes this behaviour using words (in English and in French), diagrams, and tables. To simplify the understanding of such tables,  consider  the following tables of relative numbers:</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 xml:space="preserve"> ALPHA        </w:t>
        <w:tab/>
        <w:t>ACCENTS         CASE</w:t>
        <w:tab/>
        <w:t xml:space="preserve">          SPECI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1st level              2nd level            3rd level                 4t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INPUT       </w:t>
        <w:tab/>
        <w:tab/>
        <w:t xml:space="preserve"> token                    token                   token                       tok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HARACTOR          </w:t>
        <w:tab/>
        <w:t>(serial)                 (stacked)            (serial)                    (seri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 </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Ž</w:t>
        <w:tab/>
        <w:tab/>
        <w:t xml:space="preserve">        7</w:t>
        <w:tab/>
        <w:tab/>
        <w:t xml:space="preserve">     4</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w:t>
        <w:tab/>
        <w:tab/>
        <w:t xml:space="preserve">        8</w:t>
        <w:tab/>
        <w:tab/>
        <w:t xml:space="preserve">     5</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r</w:t>
        <w:tab/>
        <w:tab/>
        <w:t xml:space="preserve">        9</w:t>
        <w:tab/>
        <w:tab/>
        <w:t xml:space="preserve">     3</w:t>
        <w:tab/>
        <w:t xml:space="preserve"> </w:t>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ab/>
        <w:t xml:space="preserve">    N/A</w:t>
        <w:tab/>
        <w:tab/>
        <w:t xml:space="preserve"> N/A</w:t>
        <w:tab/>
        <w:t xml:space="preserve">             N/A</w:t>
        <w:tab/>
        <w:tab/>
        <w:t xml:space="preserv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then suggests a conformance algorithm that establishes a series of subkeys to be numerically composed for our examples as follows (where the numbers are only indicative here, and show a relation only between the subset of characters chosen for the purpose of the example). To avoid composing a fourth key with place holders for all non-special characters, comparison is done on the positions of the special characters, and in case of equality, on the weight assigned to the special character itself. For that algorithm to work if all 4 subkeys are concatenated for a multi-level one-pass sort, a special logical zero delimiter (which could be 1 for C if all other relative numbers are offset by 1!) is coded between the 3rd and 4th subkey. If certain conditions are not met in the careful choice of relative numbers, such a logical zero delimiter would be advisable between each of the subkeys.</w:t>
      </w: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848" w:type="dxa"/>
        <w:jc w:val="center"/>
        <w:tblInd w:w="0" w:type="dxa"/>
        <w:tblLayout w:type="fixed"/>
        <w:tblCellMar>
          <w:top w:w="0" w:type="dxa"/>
          <w:left w:w="108" w:type="dxa"/>
          <w:bottom w:w="0" w:type="dxa"/>
          <w:right w:w="108" w:type="dxa"/>
        </w:tblCellMar>
      </w:tblPr>
      <w:tblGrid>
        <w:gridCol w:w="1458"/>
        <w:gridCol w:w="1440"/>
        <w:gridCol w:w="1350"/>
        <w:gridCol w:w="1170"/>
        <w:gridCol w:w="900"/>
        <w:gridCol w:w="1530"/>
      </w:tblGrid>
      <w:tr>
        <w:trPr/>
        <w:tc>
          <w:tcPr>
            <w:tcW w:w="1458" w:type="dxa"/>
            <w:tcBorders/>
          </w:tcPr>
          <w:p>
            <w:pPr>
              <w:pStyle w:val="Normal"/>
              <w:spacing w:lineRule="atLeast" w:line="240"/>
              <w:rPr>
                <w:rFonts w:ascii="Helvetica;Arial" w:hAnsi="Helvetica;Arial" w:eastAsia="Helvetica;Arial" w:cs="Helvetica;Arial"/>
                <w:b/>
                <w:b/>
                <w:bCs/>
                <w:sz w:val="20"/>
                <w:szCs w:val="20"/>
              </w:rPr>
            </w:pPr>
            <w:r>
              <w:rPr>
                <w:rFonts w:eastAsia="Helvetica;Arial" w:cs="Helvetica;Arial" w:ascii="Helvetica;Arial" w:hAnsi="Helvetica;Arial"/>
                <w:sz w:val="18"/>
                <w:szCs w:val="18"/>
              </w:rPr>
              <w:t>Original string</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1</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2</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3</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Logical</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4</w:t>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delim.</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align</w:t>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17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2,2,2</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presents a non-normative reduction technique (originating from the QuŽbec government department which implemented it &lt; designer: Alain LabontŽ &gt;) to reduce these subkeys without affecting the comparison process if keys are to be stored by an application for further comparison by a dump process (such as a hardware device able to search on binary sequences or an old unmodifiable " indexed sequential" access method of any kind that orders keys numerically). The net effect is that for most French words, and more than 99% of English words, no storage is required for the second key, as no accent is present, and in certain conditions storage is highly reduced for the third subkey. The same subkeys reduced and concatenated to give a one-pass directly comparable numerically would be: </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488" w:type="dxa"/>
        <w:jc w:val="center"/>
        <w:tblInd w:w="0" w:type="dxa"/>
        <w:tblLayout w:type="fixed"/>
        <w:tblCellMar>
          <w:top w:w="0" w:type="dxa"/>
          <w:left w:w="108" w:type="dxa"/>
          <w:bottom w:w="0" w:type="dxa"/>
          <w:right w:w="108" w:type="dxa"/>
        </w:tblCellMar>
      </w:tblPr>
      <w:tblGrid>
        <w:gridCol w:w="1098"/>
        <w:gridCol w:w="1286"/>
        <w:gridCol w:w="1213"/>
        <w:gridCol w:w="1346"/>
        <w:gridCol w:w="1280"/>
        <w:gridCol w:w="1265"/>
      </w:tblGrid>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2,2,2,2, </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 </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3,5, </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reduction technique should not be implemented without first carefully looking at the Canadian standard, and its references, for caveats in designing other tables. Only in certain conditions can such an optimising technique be used. However, even without reduction, the principle of forming a single key (out of a multilevel specification) to be passed to old applications that "know" how to sort numerical data strings is highly valid and economically very important for the support of existing applications that can be "internationalized" without significant modifications, if an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20"/>
          <w:szCs w:val="20"/>
        </w:rPr>
        <w:t>D.2  Other specificat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Canada released its specification, POSIX defined a model that could handle it in a general way.  Although this is an abstract specification technique,  it nevertheless does the job adequately. A good recommendation would be not to reinvent the wheel, but to use this technique, as it is the only international specification technique currently in existence for describing collation tables.   It does not use relative numbers but, instead, uses a clever sequential ordering system that allows the description of multilevel weights without specifying any numerical data. Ordering can be changed simply by inserting lines for specific additional characters or by swapping lin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reover it is, like the Canadian Standard, a codeset-independent specification technique which will not necessitate as many specifications as there are equivalent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ence it is a very flexible technique that allows the handling of a general specification. It may  be that refinements will be made in the future,  but,  like the Canadian Standard,  it represents the state of the art in this domain,  and it is expected that future work will build on this specification technique. Current expert opinion is that it can handle most of the languages and scripts of the world without any  major difficulties. Extensions are conceivable to handle combining sequences, as present in ISO/IEC 10646 level 3, for those languages that absolutely require those combinations to be handled to give a culturally valid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pecification of the minimum table to describe the previous example,  according to the POSIX ordering specifications,  would be (simplifie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APITAL&gt;  Definitions of symbols that are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NONE&gt;     known as characters but which are need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ACUTE&gt;    to describe relative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IRCUMFLEX&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statement </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order_start forward;backward;forward;forward,position   |describes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scanning dire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for eac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ven a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position toke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if des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SMALL&gt;                </w:t>
        <w:tab/>
        <w:tab/>
        <w:t>|will result in SMALL=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APITAL&gt;              </w:t>
        <w:tab/>
        <w:tab/>
        <w:t>|will result in CAPITAL=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NONE&gt;                 </w:t>
        <w:tab/>
        <w:tab/>
        <w:t>|will result in NON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ACUTE&gt;                </w:t>
        <w:tab/>
        <w:tab/>
        <w:t>|will result in ACUTE=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IRCUMFLEX&gt;           </w:t>
        <w:tab/>
        <w:tab/>
        <w:t>|will result in CIRCUMFLEX=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SMALL&gt;</w:t>
        <w:tab/>
        <w:t>|... c=6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SMALL&gt;</w:t>
        <w:tab/>
        <w:t>|... e=7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SMALL&gt;</w:t>
        <w:tab/>
        <w:t>|... o=8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r&gt;  &lt;r&gt;;&lt;NONE&gt;;</w:t>
        <w:tab/>
        <w:t>&lt;SMALL&gt;</w:t>
        <w:tab/>
        <w:t>|... r=9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SMALL&gt;</w:t>
        <w:tab/>
        <w:t>|... t=10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CAPITAL&gt;</w:t>
        <w:tab/>
        <w:t>| from now 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CAPITAL&gt;</w:t>
        <w:tab/>
        <w:t>| no new value that needs 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CAPITAL&gt;</w:t>
        <w:tab/>
        <w:t>| be resolved; numeric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CAPITAL&gt;</w:t>
        <w:tab/>
        <w:t>| are all already know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Ž&gt;  &lt;e&gt;;&lt;ACUTE&gt;;</w:t>
        <w:tab/>
        <w: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lt;o&gt;;&lt;CIRCUMFLEX&g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IGNORE;IGNORE;IGNORE;&lt;SMALL&gt;</w:t>
        <w:tab/>
        <w:t>|SMALL=1, why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IGNORE means no value assign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at each level that specifies i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rPr>
      </w:pPr>
      <w:r>
        <w:rPr>
          <w:rFonts w:eastAsia="Helvetica;Arial" w:cs="Helvetica;Arial" w:ascii="Helvetica;Arial" w:hAnsi="Helvetica;Arial"/>
          <w:b/>
          <w:bCs/>
          <w:sz w:val="20"/>
          <w:szCs w:val="20"/>
        </w:rPr>
        <w:t>D.3  User group requirements and functionality</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estingly  enough, SHARE Europe, having examined the Canadian specifications, described a series of programming requirements in a White Paper published in 1990 in Geneva, entitled "National Language Architecture". Contrarily to the POSIX standards (ISO/IEC 9945-1 and ISO/IEC 9945-2) which, surprisingly, do not define the functions that could be associated with the specifications of ordering,  SHARE Europe requires the support of a series of functions at the operating system level to exploit to its full potential the specification of ordering.</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ed that if an operating system does not provide those functions they could be implemented in a common set of library routines available to different programming environments, and that is exactly what the QuŽbec government has done for its data centres and is about to implement for small machines (PCs, Macintoshes, minis, and so on) without any modification to the compilers it uses. For economic reasons, surprising as it may seem, COBOL has been used for this purpose, in spite of the recommendation to use a more portable programming language. For environments other  than the mainframes, other decisions have been taken (and C language routines are being developed).</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bviously if some of these functions were implemented in programming language syntax, development of applications would be easier for programmers, and there might also be some gains in performance. </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  SHARE Europe Requirements of function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requirements have been addressed by SHARE Europe in the above mentioned White Paper on National Language Architecture:</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br w:type="column"/>
      </w:r>
      <w:r>
        <w:rPr>
          <w:rFonts w:eastAsia="Helvetica;Arial" w:cs="Helvetica;Arial" w:ascii="Helvetica;Arial" w:hAnsi="Helvetica;Arial"/>
          <w:b/>
          <w:bCs/>
          <w:sz w:val="18"/>
          <w:szCs w:val="18"/>
        </w:rPr>
        <w:t>D.3.1.1   Extended key 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dentification of its coding, a function should exist to return the 4 subkeys of the Canadian specification (note: this could be generalised to N levels instead of 4, with a possible information being returned on the number of levels and a table of dimension N for the N subkey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2   Original key re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e N keys generated by the previous function, it should be possible to regenerate the original in the coding specified (coding which could be different from the original, although  the original character string would be functionally equivalent to the original from the user's point of view). This supposes that the system of tables used to generate extended subkeys is known to the underlying process, of course. Since all the information is contained in the extended subkey (principle of absolute predictability),  this has been shown to be possible and has been implemented  by the QuŽbec government purely for the requirements of the Canadian specific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3   Comparison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Given 2 character strings on input and their coding, or the N subkeys, return the following inform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1: The 2 strings are absolutely equal (ex. "ABC"="AB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2: The 2 strings are equivalent up to the level N of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1 Canadian spec (ex. "COTE"=="CotŽ at level 1 onl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2 Canadian spec (ex. "cote"=="Cote" up to level 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3 Canadian spec (ex. "c*o*t*e"=="cote" up to level 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3: String 1 comes before string 2 in order (ex. "Cote"&lt;"cotŽ)</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4: String 1 comes after string 2 in order (ex. "cotŽ" &gt;"CO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ase 5: Fuzzy match: "Phydeault" ~ "FIDO" for French (snobbish dogs obviously write their names </w:t>
        <w:tab/>
        <w:t>using the first spell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 D1:  Case 2 is a rephrasing of the SHARE Europe requirement: the original requirement specifies on input what kind of equivalence is accepted, the answer indicating equality only for this case if absolute equality is not returned, i.e. equivalence required if only different because of specials, or because of case, or because of diacritics. This is better generalised to N levels with this respecification.</w:t>
      </w: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6"/>
          <w:szCs w:val="16"/>
        </w:rPr>
        <w:t>NOTE - D2:  Case 5 requires algorithmic fuzzy pattern matching functions that go beyond economical development in most environments because they require expert system technology which, for example, "knows" the exact phonetic environment in which it is applied. Examples of this might be establishing the phonetic equivalent of cockney English (as spoken in certain parts of London, but not elsewhere), or of foreign accent biases on a language, etc.  At the time at which the Canadian Standard was being developed this functionality was commercially available in pedagogic applications (for teaching French to young children of different origins) for applying both the QuŽbecer accent and the various foreign accents commonly encountered in Montreal to French.  However, the cost of implementing this requirement, which might be useful for a police department but not for most commercial applications, would have more than tripled the cost of providing the basic functions mentioned above, and it was decided not to incorporate it within the Standar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4   Coding convers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ts coding, and a resulting coding identification, return an equivalent string in its new coded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5   S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list of strings, perform an internal sort using the comparison operation described above to obtain consistent results. For an external sort, the same function should be used to obtain the same consistency of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6   Mer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lists assumed to be sorted according to the previous function, merge the two lists in one using the same comparison operation described abo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7   Substring Search</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strings, search for the occurrence of the second one in the first one, with parameters indicating what kind of equivalence level is acceptable; return the offset of the retrieved string and its length (which can be different from the one searched if equivalences are encountered, as for example if ligatures are equivalent to separate letters in a given specific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8   Conversion to upper case unaccented dat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Given a rich text data including accented/unaccented lower/upper-case data, return the "traditional" unaccented upper-case equivalent (see below under section D.4 on how the at-first-glance-unrealistic reciprocal func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s been implemented, even if it is not a requirement so far in the international communit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4   Complementary functions out of the scope of programming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mplementation of these functions from scratch will be very useful in all new end-user environments (including American sites, some of which are said to have also implemented the Canadian specifications as it was considered a requirement to solve problems of character data processing in a monolingual English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it may be interesting to know that old data bases in QuŽbec, as in Europe in general, have used unaccented-capital-letters-only data far a long time to avoid many of the problem solved by these specifications (although not all,  as the presence of special characters, even if less visible, is an existing problem, with varying degrees of seriousness). To implement these new functions, mixing upper-lower-accented-unaccented data is necessary for communicating with external sites. The requirements of SHARE Europe allow such mixing. Furthermore the QuŽbec government also implemented automatic functions to add accents and lower-case to existing personal data and geographical name data that was unaccented before (with a 99,7% accuracy, the remaining cases necessitating human intervention because they were unsolvable by automatic means, such as homographs like "Masse" and "MassŽ, two existing family names), in order to avoid having to re-type that information in huge data bases. These are problems for which no requirement is likely to be addressed to programming language standards designers, but which are nevertheless real and solvable in existing environments, thus demonstrating that it is also possible to deal with the past without the necessity of starting from scratch (in which case no action would ever be possi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D.5   Consequences of imbedding these functions in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functions that were previously mentioned are implementable using present tools or with extensions to existing languages. The latter is highly  desirable, in order  that the resulting programs can be designed to be portable in different cultures, the behaviour of the functions being parametrically provided outside of the language, but the functionality being fully provided by the language to directly interface those external specifications, while optimising performance go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6    A specific language implementation examp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example indicates how a Fortran module might be used to implement culturally sensitive string comparison, using the approach outlined above.  This module assumes the existence of the intrinsic functions suggested in section 7.5, together with two additional intrinsic functions GENERATE_KEYS and COMPARE_STRINGS which provide the functions described in D.3.1.1 and D.3.1.3, respectively.</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V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is module provides the necessary services to support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haracter handling requirements in a particular model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INTERNATIONALIZATION and LOCALIZ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As written here it operates automatically in the cultur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nvironment which is current when the program beg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xecution. It could be extended to allow for a user-specifi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ltural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stablish current cultural environment and character 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PARAMETER :: environment=CULTURAL_ENVIRONMENT(),  &amp;</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_kind=REPERTOIRE_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overloaded comparison operato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those entities to be exported from the modu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UBLIC environment,ch_kind,OPERATOR(&lt;),OPERATOR(&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CO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GENERATE_KEYS takes a charact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ring, and returns the four subkeys of the Canadi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andard for each character as a rank two integer array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imension four by the number of characters in the st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COMPARE_STRINGS takes two array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integer subkeys and returns a rank one logical arra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dimension 5. Each element of the array valu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function specifies the truth or otherwis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orresponding case in the specification of the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Case 3 is true (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before s2) and Cases 1 and 2 are false (s1 not equal a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not equivalent to 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3) .AND. .NOT.(comp(1) .OR. comp(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any of Cas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equals s2), Case 2 (s1 equivalent to s2) or Cas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before s2) is tru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1) .OR. comp(2) .OR. comp(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Arial" w:hAnsi="Arial" w:eastAsia="Arial" w:cs="Arial"/>
          <w:b/>
          <w:b/>
          <w:bCs/>
          <w:sz w:val="18"/>
          <w:szCs w:val="18"/>
        </w:rPr>
      </w:pPr>
      <w:r>
        <w:rPr>
          <w:rFonts w:eastAsia="Arial" w:cs="Arial" w:ascii="Arial" w:hAnsi="Arial"/>
          <w:b/>
          <w:bCs/>
          <w:sz w:val="18"/>
          <w:szCs w:val="18"/>
        </w:rPr>
        <w:t>A program which wished to use this module to provide culturally correct character handling could do so as fo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btain access to all public elements in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US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eclare two 50-character strings of the default type for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rrent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50) ::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ad data into these 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EAD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Print the two strings in their correct order, using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verloaded &lt;= operator to ensure culturally correct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ith the first input coming first if they are equal, or 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least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_1 &lt;= string_2) TH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L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2,string_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I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sectPr>
      <w:type w:val="continuous"/>
      <w:pgSz w:w="11906" w:h="16838"/>
      <w:pgMar w:left="1304" w:right="1644" w:gutter="0" w:header="0" w:top="1701"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Helvetica">
    <w:altName w:val="Arial"/>
    <w:charset w:val="01"/>
    <w:family w:val="swiss"/>
    <w:pitch w:val="variable"/>
  </w:font>
  <w:font w:name="Times">
    <w:altName w:val="Times New Roman"/>
    <w:charset w:val="01"/>
    <w:family w:val="roman"/>
    <w:pitch w:val="variable"/>
  </w:font>
  <w:font w:name="Century Gothic">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1925"/>
              <wp:effectExtent l="0" t="0" r="0" b="0"/>
              <wp:wrapSquare wrapText="largest"/>
              <wp:docPr id="6" name="Frame1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2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40970" cy="161925"/>
              <wp:effectExtent l="0" t="0" r="0" b="0"/>
              <wp:wrapSquare wrapText="largest"/>
              <wp:docPr id="37" name="Frame18"/>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140970" cy="161925"/>
              <wp:effectExtent l="0" t="0" r="0" b="0"/>
              <wp:wrapSquare wrapText="largest"/>
              <wp:docPr id="45" name="Frame2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47"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39.6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140970" cy="161925"/>
              <wp:effectExtent l="0" t="0" r="0" b="0"/>
              <wp:wrapSquare wrapText="largest"/>
              <wp:docPr id="48" name="Frame2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140970" cy="161925"/>
              <wp:effectExtent l="0" t="0" r="0" b="0"/>
              <wp:wrapSquare wrapText="largest"/>
              <wp:docPr id="49" name="Frame26"/>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140970" cy="161925"/>
              <wp:effectExtent l="0" t="0" r="0" b="0"/>
              <wp:wrapSquare wrapText="largest"/>
              <wp:docPr id="50" name="Frame25"/>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left</wp:align>
              </wp:positionH>
              <wp:positionV relativeFrom="paragraph">
                <wp:posOffset>635</wp:posOffset>
              </wp:positionV>
              <wp:extent cx="140970" cy="161925"/>
              <wp:effectExtent l="0" t="0" r="0" b="0"/>
              <wp:wrapSquare wrapText="largest"/>
              <wp:docPr id="51" name="Frame30"/>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right" w:pos="9000" w:leader="none"/>
      </w:tabs>
      <w:spacing w:lineRule="atLeast" w:line="240"/>
      <w:ind w:left="36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635</wp:posOffset>
              </wp:positionV>
              <wp:extent cx="140970" cy="161925"/>
              <wp:effectExtent l="0" t="0" r="0" b="0"/>
              <wp:wrapSquare wrapText="largest"/>
              <wp:docPr id="52" name="Frame2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70485" cy="161925"/>
              <wp:effectExtent l="0" t="0" r="0" b="0"/>
              <wp:wrapSquare wrapText="largest"/>
              <wp:docPr id="7" name="Frame1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42.3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70485" cy="161925"/>
              <wp:effectExtent l="0" t="0" r="0" b="0"/>
              <wp:wrapSquare wrapText="largest"/>
              <wp:docPr id="8" name="Frame1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70485" cy="161925"/>
              <wp:effectExtent l="0" t="0" r="0" b="0"/>
              <wp:wrapSquare wrapText="largest"/>
              <wp:docPr id="22" name="Frame16"/>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140970" cy="161925"/>
              <wp:effectExtent l="0" t="0" r="0" b="0"/>
              <wp:wrapSquare wrapText="largest"/>
              <wp:docPr id="36" name="Frame1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360" w:hanging="0"/>
      <w:rPr/>
    </w:pPr>
    <w:r>
      <w:rPr>
        <w:rFonts w:eastAsia="Helvetica;Arial" w:cs="Helvetica;Arial" w:ascii="Helvetica;Arial" w:hAnsi="Helvetica;Arial"/>
        <w:sz w:val="16"/>
        <w:szCs w:val="16"/>
      </w:rPr>
      <w:t>ISO/IEC DTR 11017 :1996 (E)                                                                                                         SC22WG20 N44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720" w:hanging="0"/>
      <w:rPr/>
    </w:pPr>
    <w:r>
      <w:rPr>
        <w:rFonts w:eastAsia="Helvetica;Arial" w:cs="Helvetica;Arial" w:ascii="Helvetica;Arial" w:hAnsi="Helvetica;Arial"/>
        <w:sz w:val="16"/>
        <w:szCs w:val="16"/>
      </w:rPr>
      <w:t xml:space="preserve">ISO/IEC DTR 11017 :1996 (E)                                                                                                                              SC22/WG20 N444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ind w:left="2160" w:hanging="21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lineRule="atLeast" w:line="240"/>
      <w:ind w:left="-288" w:hanging="0"/>
      <w:outlineLvl w:val="1"/>
    </w:pPr>
    <w:rPr>
      <w:rFonts w:ascii="Arial" w:hAnsi="Arial" w:eastAsia="Arial" w:cs="Arial"/>
      <w:b/>
      <w:bCs/>
      <w:sz w:val="20"/>
      <w:szCs w:val="20"/>
    </w:rPr>
  </w:style>
  <w:style w:type="paragraph" w:styleId="Heading3">
    <w:name w:val="Heading 3"/>
    <w:basedOn w:val="Normal"/>
    <w:next w:val="Normal"/>
    <w:qFormat/>
    <w:pPr>
      <w:keepNext w:val="true"/>
      <w:numPr>
        <w:ilvl w:val="2"/>
        <w:numId w:val="1"/>
      </w:numPr>
      <w:spacing w:before="240" w:after="60"/>
      <w:ind w:left="2160" w:hanging="2160"/>
      <w:outlineLvl w:val="2"/>
    </w:pPr>
    <w:rPr>
      <w:b/>
      <w:bCs/>
      <w:sz w:val="24"/>
      <w:szCs w:val="24"/>
    </w:rPr>
  </w:style>
  <w:style w:type="paragraph" w:styleId="Heading4">
    <w:name w:val="Heading 4"/>
    <w:basedOn w:val="Normal"/>
    <w:next w:val="Normal"/>
    <w:qFormat/>
    <w:pPr>
      <w:keepNext w:val="true"/>
      <w:numPr>
        <w:ilvl w:val="3"/>
        <w:numId w:val="1"/>
      </w:numPr>
      <w:spacing w:before="60" w:after="60"/>
      <w:ind w:left="2160" w:hanging="2160"/>
      <w:outlineLvl w:val="3"/>
    </w:pPr>
    <w:rPr>
      <w:i/>
      <w:iCs/>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fw">
    <w:name w:val="afw"/>
    <w:basedOn w:val="Normal"/>
    <w:qFormat/>
    <w:pPr>
      <w:spacing w:before="60" w:after="0"/>
      <w:ind w:left="576" w:hanging="576"/>
    </w:pPr>
    <w:rPr/>
  </w:style>
  <w:style w:type="paragraph" w:styleId="Header">
    <w:name w:val="Header"/>
    <w:basedOn w:val="Normal"/>
    <w:pPr>
      <w:tabs>
        <w:tab w:val="clear" w:pos="720"/>
        <w:tab w:val="center" w:pos="4320" w:leader="none"/>
        <w:tab w:val="right" w:pos="8640" w:leader="none"/>
      </w:tabs>
    </w:pPr>
    <w:rPr/>
  </w:style>
  <w:style w:type="paragraph" w:styleId="Afwnorm">
    <w:name w:val="afwnorm"/>
    <w:basedOn w:val="Afw"/>
    <w:qFormat/>
    <w:pPr>
      <w:ind w:left="0" w:hanging="0"/>
    </w:pPr>
    <w:rPr/>
  </w:style>
  <w:style w:type="paragraph" w:styleId="H12">
    <w:name w:val="h12"/>
    <w:basedOn w:val="Normal"/>
    <w:qFormat/>
    <w:pPr>
      <w:tabs>
        <w:tab w:val="clear" w:pos="720"/>
        <w:tab w:val="left" w:pos="-306" w:leader="none"/>
        <w:tab w:val="left" w:pos="30" w:leader="none"/>
        <w:tab w:val="left" w:pos="372" w:leader="none"/>
        <w:tab w:val="left" w:pos="1734" w:leader="none"/>
      </w:tabs>
      <w:suppressAutoHyphens w:val="true"/>
      <w:ind w:left="1728" w:hanging="1728"/>
      <w:jc w:val="both"/>
    </w:pPr>
    <w:rPr>
      <w:rFonts w:ascii="Arial" w:hAnsi="Arial" w:eastAsia="Arial" w:cs="Arial"/>
      <w:spacing w:val="-3"/>
      <w:sz w:val="20"/>
      <w:szCs w:val="20"/>
      <w:lang w:val="fr-CA"/>
    </w:rPr>
  </w:style>
  <w:style w:type="paragraph" w:styleId="Hi15">
    <w:name w:val="hi15"/>
    <w:basedOn w:val="Normal"/>
    <w:qFormat/>
    <w:pPr>
      <w:tabs>
        <w:tab w:val="clear" w:pos="720"/>
        <w:tab w:val="left" w:pos="2160" w:leader="none"/>
      </w:tabs>
      <w:suppressAutoHyphens w:val="true"/>
      <w:ind w:left="2160" w:hanging="2160"/>
      <w:jc w:val="both"/>
    </w:pPr>
    <w:rPr>
      <w:rFonts w:ascii="Arial" w:hAnsi="Arial" w:eastAsia="Arial" w:cs="Arial"/>
      <w:spacing w:val="-2"/>
      <w:sz w:val="20"/>
      <w:szCs w:val="20"/>
      <w:lang w:val="fr-CA"/>
    </w:rPr>
  </w:style>
  <w:style w:type="paragraph" w:styleId="Hi3">
    <w:name w:val="hi3"/>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432" w:hanging="432"/>
      <w:jc w:val="both"/>
    </w:pPr>
    <w:rPr>
      <w:rFonts w:ascii="Arial" w:hAnsi="Arial" w:eastAsia="Arial" w:cs="Arial"/>
      <w:spacing w:val="-2"/>
      <w:sz w:val="20"/>
      <w:szCs w:val="20"/>
      <w:lang w:val="fr-CA"/>
    </w:rPr>
  </w:style>
  <w:style w:type="paragraph" w:styleId="Hi5">
    <w:name w:val="hi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720" w:hanging="720"/>
      <w:jc w:val="both"/>
    </w:pPr>
    <w:rPr>
      <w:rFonts w:ascii="Arial" w:hAnsi="Arial" w:eastAsia="Arial" w:cs="Arial"/>
      <w:spacing w:val="-2"/>
      <w:sz w:val="20"/>
      <w:szCs w:val="20"/>
      <w:lang w:val="fr-CA"/>
    </w:rPr>
  </w:style>
  <w:style w:type="paragraph" w:styleId="I0">
    <w:name w:val="i0"/>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jc w:val="both"/>
    </w:pPr>
    <w:rPr>
      <w:rFonts w:ascii="Arial" w:hAnsi="Arial" w:eastAsia="Arial" w:cs="Arial"/>
      <w:spacing w:val="-2"/>
      <w:sz w:val="20"/>
      <w:szCs w:val="20"/>
      <w:lang w:val="fr-CA"/>
    </w:rPr>
  </w:style>
  <w:style w:type="paragraph" w:styleId="I10">
    <w:name w:val="i10"/>
    <w:basedOn w:val="Normal"/>
    <w:qFormat/>
    <w:pPr>
      <w:tabs>
        <w:tab w:val="clear" w:pos="720"/>
        <w:tab w:val="left" w:pos="1440" w:leader="none"/>
      </w:tabs>
      <w:suppressAutoHyphens w:val="true"/>
      <w:ind w:left="1440" w:hanging="1440"/>
      <w:jc w:val="both"/>
    </w:pPr>
    <w:rPr>
      <w:rFonts w:ascii="Arial" w:hAnsi="Arial" w:eastAsia="Arial" w:cs="Arial"/>
      <w:spacing w:val="-3"/>
      <w:sz w:val="20"/>
      <w:szCs w:val="20"/>
      <w:lang w:val="fr-CA"/>
    </w:rPr>
  </w:style>
  <w:style w:type="paragraph" w:styleId="I15">
    <w:name w:val="i1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2160" w:hanging="0"/>
      <w:jc w:val="both"/>
    </w:pPr>
    <w:rPr>
      <w:rFonts w:ascii="Arial" w:hAnsi="Arial" w:eastAsia="Arial" w:cs="Arial"/>
      <w:spacing w:val="-2"/>
      <w:sz w:val="20"/>
      <w:szCs w:val="20"/>
      <w:lang w:val="fr-CA"/>
    </w:rPr>
  </w:style>
  <w:style w:type="paragraph" w:styleId="I5">
    <w:name w:val="i5"/>
    <w:basedOn w:val="Hi5"/>
    <w:qFormat/>
    <w:pPr>
      <w:ind w:left="720" w:hanging="0"/>
    </w:pPr>
    <w:rPr/>
  </w:style>
  <w:style w:type="paragraph" w:styleId="Lih15">
    <w:name w:val="lih15"/>
    <w:basedOn w:val="Normal"/>
    <w:qFormat/>
    <w:pPr>
      <w:tabs>
        <w:tab w:val="clear" w:pos="720"/>
        <w:tab w:val="left" w:pos="-720" w:leader="none"/>
        <w:tab w:val="left" w:pos="0" w:leader="none"/>
      </w:tabs>
      <w:suppressAutoHyphens w:val="true"/>
      <w:ind w:left="2160" w:hanging="2160"/>
      <w:jc w:val="both"/>
    </w:pPr>
    <w:rPr>
      <w:spacing w:val="-2"/>
      <w:sz w:val="21"/>
      <w:szCs w:val="21"/>
      <w:lang w:val="fr-CA"/>
    </w:rPr>
  </w:style>
  <w:style w:type="paragraph" w:styleId="Index1">
    <w:name w:val="Index 1"/>
    <w:basedOn w:val="Normal"/>
    <w:next w:val="Normal"/>
    <w:pPr>
      <w:tabs>
        <w:tab w:val="clear" w:pos="720"/>
        <w:tab w:val="right" w:pos="9360" w:leader="dot"/>
      </w:tabs>
      <w:suppressAutoHyphens w:val="true"/>
      <w:ind w:left="1440" w:right="720" w:hanging="1440"/>
    </w:pPr>
    <w:rPr>
      <w:rFonts w:ascii="Courier New" w:hAnsi="Courier New" w:eastAsia="Courier New" w:cs="Courier New"/>
      <w:sz w:val="20"/>
      <w:szCs w:val="20"/>
    </w:rPr>
  </w:style>
  <w:style w:type="paragraph" w:styleId="Index2">
    <w:name w:val="Index 2"/>
    <w:basedOn w:val="Normal"/>
    <w:next w:val="Normal"/>
    <w:pPr>
      <w:tabs>
        <w:tab w:val="clear" w:pos="720"/>
        <w:tab w:val="right" w:pos="9360" w:leader="dot"/>
      </w:tabs>
      <w:suppressAutoHyphens w:val="true"/>
      <w:ind w:left="1440" w:right="720" w:hanging="720"/>
    </w:pPr>
    <w:rPr>
      <w:rFonts w:ascii="Courier New" w:hAnsi="Courier New" w:eastAsia="Courier New" w:cs="Courier New"/>
      <w:sz w:val="20"/>
      <w:szCs w:val="20"/>
    </w:rPr>
  </w:style>
  <w:style w:type="paragraph" w:styleId="Contents1">
    <w:name w:val="TOC 1"/>
    <w:basedOn w:val="Normal"/>
    <w:next w:val="Normal"/>
    <w:pPr>
      <w:tabs>
        <w:tab w:val="clear" w:pos="720"/>
        <w:tab w:val="right" w:pos="9360" w:leader="dot"/>
      </w:tabs>
      <w:spacing w:before="20" w:after="0"/>
    </w:pPr>
    <w:rPr>
      <w:rFonts w:ascii="Arial" w:hAnsi="Arial" w:eastAsia="Arial" w:cs="Arial"/>
      <w:b/>
      <w:bCs/>
      <w:caps/>
      <w:sz w:val="20"/>
      <w:szCs w:val="20"/>
    </w:rPr>
  </w:style>
  <w:style w:type="paragraph" w:styleId="Contents2">
    <w:name w:val="TOC 2"/>
    <w:basedOn w:val="Normal"/>
    <w:next w:val="Normal"/>
    <w:pPr>
      <w:tabs>
        <w:tab w:val="clear" w:pos="720"/>
        <w:tab w:val="right" w:pos="9360" w:leader="dot"/>
      </w:tabs>
      <w:spacing w:before="20" w:after="0"/>
    </w:pPr>
    <w:rPr>
      <w:rFonts w:ascii="Arial" w:hAnsi="Arial" w:eastAsia="Arial" w:cs="Arial"/>
      <w:sz w:val="18"/>
      <w:szCs w:val="18"/>
    </w:rPr>
  </w:style>
  <w:style w:type="paragraph" w:styleId="Contents3">
    <w:name w:val="TOC 3"/>
    <w:basedOn w:val="Normal"/>
    <w:next w:val="Normal"/>
    <w:pPr>
      <w:tabs>
        <w:tab w:val="clear" w:pos="720"/>
        <w:tab w:val="right" w:pos="9360" w:leader="dot"/>
      </w:tabs>
      <w:ind w:left="288" w:hanging="0"/>
    </w:pPr>
    <w:rPr>
      <w:sz w:val="18"/>
      <w:szCs w:val="18"/>
    </w:rPr>
  </w:style>
  <w:style w:type="paragraph" w:styleId="Contents4">
    <w:name w:val="TOC 4"/>
    <w:basedOn w:val="Normal"/>
    <w:next w:val="Normal"/>
    <w:pPr>
      <w:tabs>
        <w:tab w:val="clear" w:pos="720"/>
        <w:tab w:val="right" w:pos="9360" w:leader="dot"/>
      </w:tabs>
      <w:ind w:left="432"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297" w:leader="none"/>
        <w:tab w:val="right" w:pos="859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emf"/><Relationship Id="rId17" Type="http://schemas.openxmlformats.org/officeDocument/2006/relationships/oleObject" Target="embeddings/oleObject2.bin"/><Relationship Id="rId18" Type="http://schemas.openxmlformats.org/officeDocument/2006/relationships/image" Target="media/image2.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6.emf"/><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7.emf"/><Relationship Id="rId32" Type="http://schemas.openxmlformats.org/officeDocument/2006/relationships/image" Target="media/image7.emf"/><Relationship Id="rId33" Type="http://schemas.openxmlformats.org/officeDocument/2006/relationships/oleObject" Target="embeddings/oleObject3.bin"/><Relationship Id="rId34" Type="http://schemas.openxmlformats.org/officeDocument/2006/relationships/image" Target="media/image8.emf"/><Relationship Id="rId35" Type="http://schemas.openxmlformats.org/officeDocument/2006/relationships/oleObject" Target="embeddings/oleObject4.bin"/><Relationship Id="rId36" Type="http://schemas.openxmlformats.org/officeDocument/2006/relationships/image" Target="media/image8.emf"/><Relationship Id="rId37" Type="http://schemas.openxmlformats.org/officeDocument/2006/relationships/image" Target="media/image9.emf"/><Relationship Id="rId38" Type="http://schemas.openxmlformats.org/officeDocument/2006/relationships/image" Target="media/image9.emf"/><Relationship Id="rId39" Type="http://schemas.openxmlformats.org/officeDocument/2006/relationships/image" Target="media/image10.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1.emf"/><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header" Target="header13.xml"/><Relationship Id="rId52" Type="http://schemas.openxmlformats.org/officeDocument/2006/relationships/header" Target="header14.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header" Target="header15.xml"/><Relationship Id="rId56" Type="http://schemas.openxmlformats.org/officeDocument/2006/relationships/header" Target="header16.xml"/><Relationship Id="rId57" Type="http://schemas.openxmlformats.org/officeDocument/2006/relationships/footer" Target="footer15.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footer" Target="footer19.xml"/><Relationship Id="rId66" Type="http://schemas.openxmlformats.org/officeDocument/2006/relationships/footer" Target="footer2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14:22:00Z</dcterms:created>
  <dc:creator>Arnold F. Winkler</dc:creator>
  <dc:description/>
  <dc:language>en-US</dc:language>
  <cp:lastModifiedBy>Arnold F. Winkler</cp:lastModifiedBy>
  <dcterms:modified xsi:type="dcterms:W3CDTF">1996-06-24T10:12:00Z</dcterms:modified>
  <cp:revision>18</cp:revision>
  <dc:subject/>
  <dc:title>   	JTC1 SC22/WG20  N444	</dc:title>
</cp:coreProperties>
</file>