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AMV Overlapping memory</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OWGV meeting 6 decided: </w:t>
      </w:r>
      <w:r>
        <w:rPr/>
        <w:t>Write a new description, AMV. Overlapping or reuse of memory provides aliasing effects that are extremely difficult to analyze. Attempt to use alternative techiques when possible. If essential to the function of the program, document it clearly and use the clearest possible approach to implementing the function. (This includes C unions, Fortran common.) Discuss the difference between discriminating and non-discriminating unions. Discuss the possibility of computing the discriminator from the undiscriminated part of the union. Deal with unchecked conversion (as in Ada) and reinterpret casting (in C++). Deal with MISRA 2004 rules 18.2, 18.3, 18.4; JSF rules 153, 183.</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14:00Z</dcterms:created>
  <dc:creator>James W. Moore</dc:creator>
  <dc:description/>
  <cp:keywords/>
  <dc:language>en-US</dc:language>
  <cp:lastModifiedBy>James W. Moore</cp:lastModifiedBy>
  <cp:lastPrinted>2007-07-24T09:21:00Z</cp:lastPrinted>
  <dcterms:modified xsi:type="dcterms:W3CDTF">2007-10-16T00:16:00Z</dcterms:modified>
  <cp:revision>3</cp:revision>
  <dc:subject/>
  <dc:title>OWGV N0072, Template for language-independent descriptions of vulnerabilities</dc:title>
</cp:coreProperties>
</file>