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YV </w:t>
      </w:r>
      <w:del w:id="0" w:author="James W. Moore" w:date="2007-07-20T13:11:00Z">
        <w:r>
          <w:rPr/>
          <w:delText xml:space="preserve">PHP File </w:delText>
        </w:r>
      </w:del>
      <w:r>
        <w:rPr/>
        <w:t>Inclusion</w:t>
      </w:r>
      <w:ins w:id="1" w:author="James W. Moore" w:date="2007-07-20T13:11:00Z">
        <w:r>
          <w:rPr/>
          <w:t xml:space="preserve"> of PHP File</w:t>
        </w:r>
      </w:ins>
    </w:p>
    <w:p>
      <w:pPr>
        <w:pStyle w:val="Normal"/>
        <w:rPr>
          <w:rFonts w:ascii="Times New Roman" w:hAnsi="Times New Roman" w:cs="Times New Roman"/>
          <w:ins w:id="3" w:author="James W. Moore" w:date="2007-07-20T13:27:00Z"/>
        </w:rPr>
      </w:pPr>
      <w:ins w:id="2" w:author="James W. Moore" w:date="2007-07-20T13:27:00Z">
        <w:r>
          <w:rPr>
            <w:rFonts w:cs="Times New Roman" w:ascii="Times New Roman" w:hAnsi="Times New Roman"/>
          </w:rPr>
          <w:t>[Group XYU, XYV, XZC, XZD, XZE, XZF, XZG, XZJ into one item and place it in Clause 7.]</w:t>
        </w:r>
      </w:ins>
    </w:p>
    <w:p>
      <w:pPr>
        <w:pStyle w:val="Heading3"/>
        <w:rPr>
          <w:ins w:id="5" w:author="James W. Moore" w:date="2007-07-24T15:35:00Z"/>
        </w:rPr>
      </w:pPr>
      <w:ins w:id="4" w:author="James W. Moore" w:date="2007-07-24T15:35:00Z">
        <w:r>
          <w:rPr/>
          <w:t>6.x.0 Status and history</w:t>
        </w:r>
      </w:ins>
    </w:p>
    <w:p>
      <w:pPr>
        <w:pStyle w:val="Normal"/>
        <w:rPr>
          <w:rFonts w:ascii="Times New Roman" w:hAnsi="Times New Roman" w:cs="Times New Roman"/>
          <w:ins w:id="7" w:author="James W. Moore" w:date="2007-07-24T15:35:00Z"/>
        </w:rPr>
      </w:pPr>
      <w:ins w:id="6" w:author="James W. Moore" w:date="2007-07-24T15:35:00Z">
        <w:r>
          <w:rPr>
            <w:rFonts w:cs="Times New Roman" w:ascii="Times New Roman" w:hAnsi="Times New Roman"/>
          </w:rPr>
          <w:t>2007-07-20, Edited by Jim Moore</w:t>
        </w:r>
      </w:ins>
    </w:p>
    <w:p>
      <w:pPr>
        <w:pStyle w:val="Normal"/>
        <w:rPr>
          <w:rFonts w:ascii="Times New Roman" w:hAnsi="Times New Roman" w:cs="Times New Roman"/>
          <w:ins w:id="9" w:author="James W. Moore" w:date="2007-07-24T15:35:00Z"/>
        </w:rPr>
      </w:pPr>
      <w:ins w:id="8" w:author="James W. Moore" w:date="2007-07-24T15:35: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PHP product uses "require" or "include" statements, or equivalent statements, that use attacker-controlled data to identify code or HTML to be directly processed by the PHP interpreter before inclusion in the script. </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98. PHP File Inclusion</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This is frequently a functional consequence of other Weaknesses. It is usually multi-factor with other factors, although not all inclusion bugs involve assumed-immutable data.  Direct request Weaknesses frequently play a role.  This can also overlap directory traversal in local inclusion problems.</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sume all input is malicious. Use an appropriate combination of black lists and white lists to ensure only valid and expected input is processed by the system.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6:00Z</dcterms:created>
  <dc:creator>James W. Moore</dc:creator>
  <dc:description/>
  <cp:keywords/>
  <dc:language>en-US</dc:language>
  <cp:lastModifiedBy>James W. Moore</cp:lastModifiedBy>
  <dcterms:modified xsi:type="dcterms:W3CDTF">2007-07-24T19:35:00Z</dcterms:modified>
  <cp:revision>7</cp:revision>
  <dc:subject/>
  <dc:title>OWGV N0072, Template for language-independent descriptions of vulnerabilities</dc:title>
</cp:coreProperties>
</file>