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PHP File Inclusion</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 PHP product uses "require" or "include" statements, or equivalent statements, that use attacker-controlled data to identify code or HTML to be directly processed by the PHP interpreter before inclusion in the script. </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98. PHP File Inclusion</w:t>
            </w:r>
            <w:r>
              <w:rPr>
                <w:rFonts w:cs="Times New Roman" w:ascii="Times New Roman" w:hAnsi="Times New Roman"/>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This is frequently a functional consequence of other Weaknesses. It is usually multi-factor with other factors, although not all inclusion bugs involve assumed-immutable data.  Direct request Weaknesses frequently play a role.  This can also overlap directory traversal in local inclusion problems.</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Assume all input is malicious. Use an appropriate combination of black lists and white lists to ensure only valid and expected input is processed by the system.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5:00Z</dcterms:created>
  <dc:creator>James W. Moore</dc:creator>
  <dc:description/>
  <cp:keywords/>
  <dc:language>en-US</dc:language>
  <cp:lastModifiedBy>James W. Moore</cp:lastModifiedBy>
  <dcterms:modified xsi:type="dcterms:W3CDTF">2007-07-01T17:25:00Z</dcterms:modified>
  <cp:revision>2</cp:revision>
  <dc:subject/>
  <dc:title>OWGV N0072, Template for language-independent descriptions of vulnerabilities</dc:title>
</cp:coreProperties>
</file>