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839853318"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42905407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45788995"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270984695"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